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156" w:after="156"/>
        <w:ind w:hanging="0"/>
        <w:jc w:val="both"/>
        <w:rPr>
          <w:rFonts w:ascii="宋体" w:hAnsi="宋体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附件一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04610</wp:posOffset>
            </wp:positionH>
            <wp:positionV relativeFrom="page">
              <wp:posOffset>19685</wp:posOffset>
            </wp:positionV>
            <wp:extent cx="1117600" cy="8883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0" t="5548" r="6021" b="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职能部门简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5575</wp:posOffset>
                </wp:positionH>
                <wp:positionV relativeFrom="paragraph">
                  <wp:posOffset>-882650</wp:posOffset>
                </wp:positionV>
                <wp:extent cx="128143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扫描关注法研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官方微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9.6pt;mso-wrap-distance-left:9.05pt;mso-wrap-distance-right:9.05pt;mso-wrap-distance-top:0pt;mso-wrap-distance-bottom:0pt;margin-top:-69.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扫描关注法研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官方微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   </w:t>
      </w:r>
      <w:r>
        <w:rPr>
          <w:rFonts w:ascii="宋体" w:hAnsi="宋体" w:cs="宋体"/>
          <w:b/>
          <w:sz w:val="18"/>
          <w:szCs w:val="18"/>
        </w:rPr>
        <w:t xml:space="preserve">秘书处——细致周到的协调者    </w:t>
      </w:r>
      <w:r>
        <w:rPr>
          <w:rFonts w:ascii="宋体" w:hAnsi="宋体" w:cs="宋体"/>
          <w:sz w:val="18"/>
          <w:szCs w:val="18"/>
        </w:rPr>
        <w:t>是法研会内部建设与有序运作的基石和中枢，致力于法研会整体资源的有效分配与调度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法研会制度建设，完善并执行如研会章程、例会制度、考核制度等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负责法研会工作计划、工作总结、工作简报、文件起草、会议组织和记录、档案管理等日常文秘工作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负责法研会财务报销和财产管理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负责法研会作风建设和组织建设，负责法研会骨干选拔和培训、中期和终期考评及人事调整，负责优秀部门、优秀班级、优秀研会骨干和优秀班长等评比、考勤工作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协助主席联络校研会、其他院系研会和学生会以及华中地区其他高校法研会，与各部门、各专业班级沟通协调，并主要筹办华中八校模拟法庭对抗大赛等大型活动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 xml:space="preserve">权益中心——注重实效的沟通者与求真务实的服务者    </w:t>
      </w:r>
    </w:p>
    <w:p>
      <w:pPr>
        <w:pStyle w:val="Normal"/>
        <w:spacing w:lineRule="exact" w:line="28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权益办公室是关注学生权益的服务平台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学生权益维护工作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参与常任代表会议，对常任代表的提问进行答疑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负责在校领导接待日代表法学院研究生做提案报告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定期发布权益简报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管理法研会服务信箱，及时收集和反馈研究生生活中的问题并提出解决方案。</w:t>
      </w:r>
    </w:p>
    <w:p>
      <w:pPr>
        <w:pStyle w:val="Normal"/>
        <w:spacing w:lineRule="exact" w:line="28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常代会办公室是学生和学校学院的联系纽带和沟通桥梁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处理研究生代表大会上提出的提案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向学校、学院相关部门转达广大同学对学校发展、学院建设和学生生活等多方面的意见和建议，积极跟进并及时公布反馈信息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定期召开常任代表座谈会，向其征求对法研会工作的意见和建议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定期与各班常任代表联系，向其宣传法研会的各种活动并发布活动总结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定期与各班常任代表联系，向其传达学校、学院各项重要通知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学术编辑部——法律文化的记录者与博学笃志的文化大使   </w:t>
      </w:r>
      <w:r>
        <w:rPr>
          <w:rFonts w:ascii="宋体" w:hAnsi="宋体" w:cs="宋体"/>
          <w:sz w:val="18"/>
          <w:szCs w:val="18"/>
        </w:rPr>
        <w:t>是法学院研究生刊物的编辑者与法学院的学术风向标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开展学术讲座、报告、研讨会，丰富各类学术信息和学术资源，搭建学术信息共享平台；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策划主题演讲、知识竞赛等争鸣争锋活动，激发同学们的学习热情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指导学习委员，传达学科信息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组建和管理法学院研究生辩论队，指导研究生兴趣小组开展活动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负责《珞珈法思》、《党建与法治》的编辑、印刷及发放；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体育部——竞技体育的引领者与组织者  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“体”验生活，“育”人为乐，“部”一样的精彩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发掘各类体育人才，创建特长资料库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组织院内各类体育活动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组织本院同学参加各类校级球赛、运动会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围绕“体育文化节”开展工作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组织与管理篮球队、足球队和羽毛球队等体育类社团。</w:t>
      </w: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品牌活动包括院校新生篮球赛、足球赛、羽毛球赛、秋季田径运动会等体育赛事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5253355" cy="4953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361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 xml:space="preserve">文艺部——艺术的创作者与发掘者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肩负着丰富校园研究生艺术文化生活和精神文明建设的重任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掘各类文艺人才，创建特长资料库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筹办与组织同学们参加各类校级比赛，主办院内文艺类比赛、元旦晚会与跨院系联谊活动，为同学们提供开发、展示才艺的平台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传递校内文艺活动信息，发动与支持本院同学参加校级文艺类活动，为同学们提供丰富的活动资讯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组织与管理法学院舞蹈队与礼仪服饰队，为文艺类社团的日常训练、比赛、演出提供帮助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协助研会完成相关工作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39pt;mso-wrap-distance-left:9pt;mso-wrap-distance-right:9pt;mso-wrap-distance-top:0pt;mso-wrap-distance-bottom:0pt;margin-top:0.1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ind w:firstLine="361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 xml:space="preserve">文艺部——艺术的创作者与发掘者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肩负着丰富校园研究生艺术文化生活和精神文明建设的重任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掘各类文艺人才，创建特长资料库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筹办与组织同学们参加各类校级比赛，主办院内文艺类比赛、元旦晚会与跨院系联谊活动，为同学们提供开发、展示才艺的平台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传递校内文艺活动信息，发动与支持本院同学参加校级文艺类活动，为同学们提供丰富的活动资讯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组织与管理法学院舞蹈队与礼仪服饰队，为文艺类社团的日常训练、比赛、演出提供帮助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协助研会完成相关工作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外联部——活泼外向的交流使者     </w:t>
      </w:r>
      <w:r>
        <w:rPr>
          <w:rFonts w:ascii="宋体" w:hAnsi="宋体" w:cs="宋体"/>
          <w:sz w:val="18"/>
          <w:szCs w:val="18"/>
        </w:rPr>
        <w:t>肩负着提高法研会在校内外知名度的重要使命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联系其他院系、高校开展活动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举办校内外知名人士来校讲座活动；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积极争取各企业、团体及个人对我院研究生各项活动的赞助；</w:t>
      </w:r>
      <w:r>
        <w:rPr>
          <w:rFonts w:cs="宋体" w:ascii="宋体" w:hAnsi="宋体"/>
          <w:sz w:val="18"/>
          <w:szCs w:val="18"/>
        </w:rPr>
        <w:t>4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负责协助与华中地区其他高校法研会沟通与联系。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就业服务中心——就业资讯的传递者    </w:t>
      </w:r>
      <w:r>
        <w:rPr>
          <w:rFonts w:ascii="宋体" w:hAnsi="宋体" w:cs="宋体"/>
          <w:sz w:val="18"/>
          <w:szCs w:val="18"/>
        </w:rPr>
        <w:t>承担提高学生就业技能的重要责任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根据学院就业指导精神，承办相关就业指导讲座，加强与校外成功政商知名人士的交流与合作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负责辅助学院做好研究生就业工作，采集和整理毕业生信息、用人单位就业信息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搜集和整理研究生就业意向信息，定期制作就业简报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组织毕业生参加招聘活动以及协助报考公务员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组织开展法律人就业模拟招聘系列活动。</w:t>
      </w:r>
    </w:p>
    <w:p>
      <w:pPr>
        <w:pStyle w:val="Normal"/>
        <w:spacing w:lineRule="exact" w:line="26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心理部——法学院的心理保温杯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负责法学院心理健康宣传，常设微信栏目《心理学胶囊》，以专题的形式持续为大家传递心理学知识；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主办“心理健康节”系列活动，举办治愈短文征集比赛、线下素拓与“守望江豚”等品牌活动；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协助法学院心理委员队伍建设，建立心理委员交流群，做好相关信息的上传下达工作，并配合校研究生会开展心理健康教育活动和心理拓展训练，及时传递心理活动讯息。</w:t>
      </w:r>
    </w:p>
    <w:p>
      <w:pPr>
        <w:pStyle w:val="Normal"/>
        <w:spacing w:lineRule="exact" w:line="280"/>
        <w:ind w:firstLine="36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宣传部（团委）——信息与艺术的传播者   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ascii="宋体" w:hAnsi="宋体" w:cs="宋体"/>
          <w:sz w:val="18"/>
          <w:szCs w:val="18"/>
          <w:lang w:eastAsia="zh-CN"/>
        </w:rPr>
        <w:t>法学院研究生</w:t>
      </w:r>
      <w:r>
        <w:rPr>
          <w:rFonts w:ascii="宋体" w:hAnsi="宋体" w:cs="宋体"/>
          <w:sz w:val="18"/>
          <w:szCs w:val="18"/>
        </w:rPr>
        <w:t>的形象窗口和信息平台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法</w:t>
      </w:r>
      <w:r>
        <w:rPr>
          <w:rFonts w:ascii="宋体" w:hAnsi="宋体" w:cs="宋体"/>
          <w:sz w:val="18"/>
          <w:szCs w:val="18"/>
          <w:lang w:eastAsia="zh-CN"/>
        </w:rPr>
        <w:t>学院研究生</w:t>
      </w:r>
      <w:r>
        <w:rPr>
          <w:rFonts w:ascii="宋体" w:hAnsi="宋体" w:cs="宋体"/>
          <w:sz w:val="18"/>
          <w:szCs w:val="18"/>
        </w:rPr>
        <w:t>微博、微信等新媒体平台管理和维护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法学院研工网等院内网站的管理和维护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法学院大型活动、重大节日及日常精神文明建设的组织和宣传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协助其他部门做好各项活动的对外宣传工作，塑造法苑独特文化，扩大本院影响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摄影、制作视频、海报、展板、宣传单等；</w:t>
      </w: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指导各班宣传工作。</w:t>
      </w:r>
    </w:p>
    <w:p>
      <w:pPr>
        <w:pStyle w:val="Normal"/>
        <w:spacing w:lineRule="exact" w:line="280"/>
        <w:ind w:firstLine="353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pacing w:val="-2"/>
          <w:sz w:val="18"/>
          <w:szCs w:val="18"/>
        </w:rPr>
        <w:t xml:space="preserve">法律实践中心（团委）——学以致用的实干家    </w:t>
      </w:r>
      <w:r>
        <w:rPr>
          <w:rFonts w:ascii="宋体" w:hAnsi="宋体" w:cs="宋体"/>
          <w:sz w:val="18"/>
          <w:szCs w:val="18"/>
        </w:rPr>
        <w:t>为广大法科学子实践法律、锻炼自我、提升素质提供机会。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带领同学体验法律事务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组织开展社会实践工作；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联络校研会提供法律岗位挂职锻炼信息；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联系法律实务讲座、论坛、报告会等；</w:t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举办“模拟法庭”、“普法宣传”等典型活动。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bookmarkStart w:id="0" w:name="OLE_LINK11"/>
      <w:bookmarkEnd w:id="0"/>
      <w:r>
        <w:rPr>
          <w:rFonts w:ascii="黑体" w:hAnsi="黑体" w:cs="宋体" w:eastAsia="黑体"/>
          <w:sz w:val="36"/>
          <w:szCs w:val="36"/>
          <w:lang w:eastAsia="zh-CN"/>
        </w:rPr>
        <w:t>武汉大学法学院团委及三十三届研究生会</w:t>
      </w:r>
      <w:r>
        <w:rPr>
          <w:rFonts w:ascii="黑体" w:hAnsi="黑体" w:cs="宋体" w:eastAsia="黑体"/>
          <w:sz w:val="36"/>
          <w:szCs w:val="36"/>
        </w:rPr>
        <w:t>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9"/>
        <w:gridCol w:w="1186"/>
        <w:gridCol w:w="1215"/>
        <w:gridCol w:w="1320"/>
        <w:gridCol w:w="960"/>
        <w:gridCol w:w="701"/>
        <w:gridCol w:w="964"/>
        <w:gridCol w:w="869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 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   贯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  号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长爱好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住址宿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QQ</w:t>
            </w:r>
            <w:r>
              <w:rPr>
                <w:rFonts w:ascii="宋体" w:hAnsi="宋体" w:cs="宋体"/>
                <w:b/>
                <w:sz w:val="24"/>
              </w:rPr>
              <w:t>号码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志愿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志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服从调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门工作规划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报名截止时间为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面试时间、地点将另行短信通知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表请于截止日期之前交到法学院</w:t>
            </w:r>
            <w:r>
              <w:rPr>
                <w:rFonts w:cs="宋体" w:ascii="宋体" w:hAnsi="宋体"/>
                <w:sz w:val="24"/>
              </w:rPr>
              <w:t>230</w:t>
            </w:r>
            <w:r>
              <w:rPr>
                <w:rFonts w:ascii="宋体" w:hAnsi="宋体" w:cs="宋体"/>
                <w:sz w:val="24"/>
              </w:rPr>
              <w:t>办公室张琼老师处，</w:t>
            </w:r>
            <w:r>
              <w:rPr>
                <w:rFonts w:ascii="宋体" w:hAnsi="宋体" w:cs="宋体"/>
                <w:sz w:val="24"/>
                <w:u w:val="single"/>
              </w:rPr>
              <w:t>并发送电子表格至官方邮箱</w:t>
            </w:r>
            <w:r>
              <w:rPr>
                <w:rFonts w:cs="宋体" w:ascii="宋体" w:hAnsi="宋体"/>
                <w:sz w:val="24"/>
                <w:u w:val="single"/>
              </w:rPr>
              <w:t>whu3</w:t>
            </w:r>
            <w:r>
              <w:rPr>
                <w:rFonts w:cs="宋体" w:ascii="宋体" w:hAnsi="宋体"/>
                <w:sz w:val="24"/>
                <w:u w:val="single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>fyh@163.com</w:t>
            </w:r>
            <w:r>
              <w:rPr>
                <w:rFonts w:ascii="宋体" w:hAnsi="宋体" w:cs="宋体"/>
                <w:sz w:val="24"/>
                <w:u w:val="single"/>
              </w:rPr>
              <w:t>。</w:t>
            </w:r>
            <w:r>
              <w:rPr>
                <w:rFonts w:ascii="宋体" w:hAnsi="宋体" w:cs="宋体"/>
                <w:sz w:val="24"/>
              </w:rPr>
              <w:t>（报名表可在法学院研究生工作网下载）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360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具体招新要求请关注法学院研究生工作网与法学院研究生会微信、微博。</w:t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解释权归武汉大学法学院研究生会。</w:t>
            </w:r>
          </w:p>
        </w:tc>
      </w:tr>
    </w:tbl>
    <w:p>
      <w:pPr>
        <w:pStyle w:val="Normal"/>
        <w:spacing w:lineRule="exact" w:line="260"/>
        <w:jc w:val="right"/>
        <w:rPr/>
      </w:pPr>
      <w:r>
        <w:rPr>
          <w:rFonts w:ascii="宋体" w:hAnsi="宋体" w:cs="宋体"/>
          <w:b/>
          <w:sz w:val="24"/>
        </w:rPr>
        <w:t>武汉大学法学院</w:t>
      </w:r>
      <w:r>
        <w:rPr>
          <w:rFonts w:ascii="宋体" w:hAnsi="宋体" w:cs="宋体"/>
          <w:b/>
          <w:sz w:val="24"/>
          <w:lang w:eastAsia="zh-CN"/>
        </w:rPr>
        <w:t>研究生会</w:t>
      </w:r>
      <w:r>
        <w:rPr>
          <w:rFonts w:ascii="宋体" w:hAnsi="宋体" w:cs="宋体"/>
          <w:b/>
          <w:sz w:val="24"/>
        </w:rPr>
        <w:t xml:space="preserve">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156" w:after="156"/>
      <w:ind w:firstLine="602"/>
      <w:outlineLvl w:val="1"/>
    </w:pPr>
    <w:rPr>
      <w:rFonts w:ascii="黑体" w:hAnsi="黑体" w:eastAsia="黑体" w:cs="宋体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15:00Z</dcterms:created>
  <dc:creator>李淮</dc:creator>
  <dc:description/>
  <dc:language>en-US</dc:language>
  <cp:lastModifiedBy>user</cp:lastModifiedBy>
  <dcterms:modified xsi:type="dcterms:W3CDTF">2019-08-29T03:47:29Z</dcterms:modified>
  <cp:revision>9</cp:revision>
  <dc:subject/>
  <dc:title>附件一：      武汉大学法学院第二十九届研究生会职能部门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