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件</w:t>
      </w:r>
      <w:r>
        <w:rPr>
          <w:rFonts w:eastAsia="黑体;SimHei"/>
          <w:sz w:val="24"/>
          <w:szCs w:val="24"/>
        </w:rPr>
        <w:t>7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8"/>
        <w:gridCol w:w="3119"/>
        <w:gridCol w:w="709"/>
        <w:gridCol w:w="1134"/>
        <w:gridCol w:w="850"/>
        <w:gridCol w:w="2126"/>
      </w:tblGrid>
      <w:tr>
        <w:trPr>
          <w:trHeight w:val="702" w:hRule="atLeast"/>
        </w:trPr>
        <w:tc>
          <w:tcPr>
            <w:tcW w:w="1077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42"/>
                <w:szCs w:val="42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42"/>
                <w:szCs w:val="42"/>
              </w:rPr>
              <w:t>武汉大学党员补转组织关系审批表</w:t>
            </w:r>
          </w:p>
        </w:tc>
      </w:tr>
      <w:tr>
        <w:trPr>
          <w:trHeight w:val="7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正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员档案保存处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转往基层党组织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转往高校的需确认转往的院系党委或党总支全称，转往非高校单位的需确认转往的党支部全称）</w:t>
            </w:r>
          </w:p>
        </w:tc>
      </w:tr>
      <w:tr>
        <w:trPr>
          <w:trHeight w:val="696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介绍信抬头单位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转往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的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介绍信抬头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具有在全国范围内直接相互转移组织关系权限的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党组织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情况汇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及补办申请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【本栏由党员本人填写未落实组织关系的原因，离开学校后的主要经历、现实表现，是否愿意继续留在党内、补交党费及金额的明确意见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                                    </w:t>
              <w:br/>
              <w:t xml:space="preserve">                                         </w:t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员本人签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 月    日 </w:t>
            </w:r>
          </w:p>
        </w:tc>
      </w:tr>
      <w:tr>
        <w:trPr>
          <w:trHeight w:val="291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现实表现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证明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【本栏由相关党组织或两名非亲属正式党员出具证明】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可另附页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党组织盖章）           证明人签名：              证明人签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：               联系方式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属党组织名称：          所属党组织名称：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月  日              年  月  日               年    月   日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19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层党组织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意见</w:t>
            </w:r>
          </w:p>
        </w:tc>
        <w:tc>
          <w:tcPr>
            <w:tcW w:w="92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【本栏填写调查核实情况及处理意见，补交党费起止年月及金额】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党委书记签名：          （分党委盖章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  月   日 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党费计算方法：在校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就读的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或毕业后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尚未就业的学生党员，每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交纳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党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0.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。有工资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收入的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党员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党员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交纳党费比例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每月工资收入（税后）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下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月工资收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0.5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5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10773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0"/>
      <w:pgNumType w:fmt="decimal"/>
      <w:formProt w:val="false"/>
      <w:titlePg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46:00Z</dcterms:created>
  <dc:creator>jxj</dc:creator>
  <dc:description/>
  <cp:keywords/>
  <dc:language>en-US</dc:language>
  <cp:lastModifiedBy>闵杰</cp:lastModifiedBy>
  <cp:lastPrinted>2013-05-21T17:51:00Z</cp:lastPrinted>
  <dcterms:modified xsi:type="dcterms:W3CDTF">2019-05-21T07:59:00Z</dcterms:modified>
  <cp:revision>339</cp:revision>
  <dc:subject/>
  <dc:title>关于毕业生党员组织关系转出的通知</dc:title>
</cp:coreProperties>
</file>