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" w:hAnsi="黑体" w:eastAsia="黑体"/>
          <w:sz w:val="32"/>
          <w:szCs w:val="32"/>
          <w:highlight w:val="red"/>
        </w:rPr>
      </w:pPr>
      <w:r>
        <w:rPr>
          <w:rFonts w:ascii="黑体" w:hAnsi="黑体" w:eastAsia="黑体"/>
          <w:sz w:val="32"/>
          <w:szCs w:val="32"/>
          <w:highlight w:val="red"/>
        </w:rPr>
        <w:t>跨省转移党员组织关系介绍信抬头汇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</w:rPr>
            <w:instrText xml:space="preserve"> TOC \o "1-2" \h \z \u </w:instrText>
          </w:r>
          <w:r>
            <w:rPr>
              <w:rStyle w:val="IndexLink"/>
              <w:sz w:val="24"/>
              <w:b/>
            </w:rPr>
            <w:fldChar w:fldCharType="separate"/>
          </w:r>
          <w:hyperlink w:anchor="__RefHeading___Toc251057738">
            <w:r>
              <w:rPr>
                <w:rStyle w:val="IndexLink"/>
                <w:b/>
                <w:sz w:val="24"/>
              </w:rPr>
              <w:t>一、各省高校党员组织关系介绍信抬头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39">
            <w:r>
              <w:rPr>
                <w:rStyle w:val="IndexLink"/>
                <w:b/>
                <w:sz w:val="24"/>
              </w:rPr>
              <w:t>二、中国人民解放军和武装警察部队系统高校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0">
            <w:r>
              <w:rPr>
                <w:rStyle w:val="IndexLink"/>
                <w:b/>
                <w:sz w:val="24"/>
              </w:rPr>
              <w:t>三、出国人员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1">
            <w:r>
              <w:rPr>
                <w:rStyle w:val="IndexLink"/>
                <w:b/>
                <w:sz w:val="24"/>
              </w:rPr>
              <w:t>四、中央部委、中科院系统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2">
            <w:r>
              <w:rPr>
                <w:rStyle w:val="IndexLink"/>
                <w:b/>
                <w:sz w:val="24"/>
              </w:rPr>
              <w:t>在全国范围内相互直接转移和接收党员组织关系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3">
            <w:r>
              <w:rPr>
                <w:rStyle w:val="IndexLink"/>
                <w:sz w:val="24"/>
              </w:rPr>
              <w:t>国有资产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4">
            <w:r>
              <w:rPr>
                <w:rStyle w:val="IndexLink"/>
                <w:sz w:val="24"/>
              </w:rPr>
              <w:t>中国人民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5">
            <w:r>
              <w:rPr>
                <w:rStyle w:val="IndexLink"/>
                <w:sz w:val="24"/>
              </w:rPr>
              <w:t>中国银行业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6">
            <w:r>
              <w:rPr>
                <w:rStyle w:val="IndexLink"/>
                <w:sz w:val="24"/>
              </w:rPr>
              <w:t>中国证券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7">
            <w:r>
              <w:rPr>
                <w:rStyle w:val="IndexLink"/>
                <w:sz w:val="24"/>
              </w:rPr>
              <w:t>中国保险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8">
            <w:r>
              <w:rPr>
                <w:rStyle w:val="IndexLink"/>
                <w:sz w:val="24"/>
              </w:rPr>
              <w:t>国家开发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9">
            <w:r>
              <w:rPr>
                <w:rStyle w:val="IndexLink"/>
                <w:sz w:val="24"/>
              </w:rPr>
              <w:t>中国进出口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0">
            <w:r>
              <w:rPr>
                <w:rStyle w:val="IndexLink"/>
                <w:sz w:val="24"/>
              </w:rPr>
              <w:t>中国农业发展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1">
            <w:r>
              <w:rPr>
                <w:rStyle w:val="IndexLink"/>
                <w:sz w:val="24"/>
              </w:rPr>
              <w:t>中国工商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2">
            <w:r>
              <w:rPr>
                <w:rStyle w:val="IndexLink"/>
                <w:sz w:val="24"/>
              </w:rPr>
              <w:t>中国农业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3">
            <w:r>
              <w:rPr>
                <w:rStyle w:val="IndexLink"/>
                <w:sz w:val="24"/>
              </w:rPr>
              <w:t>中国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4">
            <w:r>
              <w:rPr>
                <w:rStyle w:val="IndexLink"/>
                <w:sz w:val="24"/>
              </w:rPr>
              <w:t>中国建设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5">
            <w:r>
              <w:rPr>
                <w:rStyle w:val="IndexLink"/>
                <w:sz w:val="24"/>
              </w:rPr>
              <w:t>交通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6">
            <w:r>
              <w:rPr>
                <w:rStyle w:val="IndexLink"/>
                <w:sz w:val="24"/>
              </w:rPr>
              <w:t>中国中信集团公司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7">
            <w:r>
              <w:rPr>
                <w:rStyle w:val="IndexLink"/>
                <w:sz w:val="24"/>
              </w:rPr>
              <w:t>中国光大</w:t>
            </w:r>
            <w:r>
              <w:rPr>
                <w:rStyle w:val="IndexLink"/>
                <w:sz w:val="24"/>
              </w:rPr>
              <w:t>(</w:t>
            </w:r>
            <w:r>
              <w:rPr>
                <w:rStyle w:val="IndexLink"/>
                <w:sz w:val="24"/>
              </w:rPr>
              <w:t>集团</w:t>
            </w:r>
            <w:r>
              <w:rPr>
                <w:rStyle w:val="IndexLink"/>
                <w:sz w:val="24"/>
              </w:rPr>
              <w:t>)</w:t>
            </w:r>
            <w:r>
              <w:rPr>
                <w:rStyle w:val="IndexLink"/>
                <w:sz w:val="24"/>
              </w:rPr>
              <w:t>总公司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8">
            <w:r>
              <w:rPr>
                <w:rStyle w:val="IndexLink"/>
                <w:sz w:val="24"/>
              </w:rPr>
              <w:t>铁路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9">
            <w:r>
              <w:rPr>
                <w:rStyle w:val="IndexLink"/>
                <w:sz w:val="24"/>
              </w:rPr>
              <w:t>民航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60">
            <w:r>
              <w:rPr>
                <w:rStyle w:val="IndexLink"/>
                <w:sz w:val="24"/>
              </w:rPr>
              <w:t>新疆生产建设兵团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Cs w:val="21"/>
        </w:rPr>
      </w:pPr>
      <w:bookmarkStart w:id="0" w:name="__RefHeading___Toc251057738"/>
      <w:bookmarkEnd w:id="0"/>
      <w:r>
        <w:rPr>
          <w:szCs w:val="21"/>
        </w:rPr>
        <w:t>一、各省高校党员组织关系介绍信抬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5"/>
        <w:gridCol w:w="4259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省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抬  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北京市委教育工委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大学、清华大学、中国人民大学、北京航天航空大学等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上海市教卫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旦大学 同济大学  华东师大  上海药物所  上海水产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天津市委教育卫生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天津师大 南开大学 河北工业大学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重庆市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南大学  西南农业大学 四川美术学院 三峡学院 四川外语学院  重庆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苏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南大学  南京理工大学 南京农业大学 南京信息工程大学  南京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连云港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淮海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徐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中共镇江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徽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安徽省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安徽大学  安庆师范学院  皖西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浙江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舟山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浙江海洋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南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湖南师大  中南大学等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潭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湘潭大学 湖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西土家族苗族自治州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吉首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西省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昌大学 江西师大 南昌航空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福建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福建师大 厦门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厦门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集美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东省委高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东大学 山东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青岛大学 中国海洋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泰安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东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东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山大学 华南师大 暨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广州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西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西壮族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广西师范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云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云南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云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贵州大学 贵州师大 贵州财经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铜仁地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贵州铜仁师专 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川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四川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川师大 成都体育学院 四川音乐学院 成都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南充市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南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雅安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川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海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海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青海民族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西藏自治区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藏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北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师大 河北经贸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秦皇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科技师范大学  燕山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保定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委高校工委组干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师大 焦作工学院 安阳师院 信阳学院 郑州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郑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开封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洛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西省高等院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西大学 太原师范学院 华北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内蒙古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人事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蒙古大学 内蒙古师大 内蒙古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呼和浩特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呼市教育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包头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蒙古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宁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沈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辽宁大学 沈阳体育大学 鲁迅美术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连轻工业学院 大连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锦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渤海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阜新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辽宁工大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长春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北师大 吉林大学 吉林体育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吉林省委高校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黑龙江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哈尔滨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陕西省委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陕西师大 西北工大 陕西科技大学 西安科技大学 长安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肃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甘肃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北师范大学 兰州交通大学 甘肃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宁夏回族自治区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宁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海南省教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新疆维吾尔自治区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疆大学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青年政治学院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社会主义学院</w:t>
            </w:r>
          </w:p>
        </w:tc>
      </w:tr>
    </w:tbl>
    <w:p>
      <w:pPr>
        <w:pStyle w:val="Heading1"/>
        <w:jc w:val="center"/>
        <w:rPr>
          <w:sz w:val="24"/>
        </w:rPr>
      </w:pPr>
      <w:bookmarkStart w:id="1" w:name="__RefHeading___Toc251057739"/>
      <w:bookmarkEnd w:id="1"/>
      <w:r>
        <w:rPr>
          <w:sz w:val="24"/>
        </w:rPr>
        <w:t>二、中国人民解放军和武装警察部队系统高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0"/>
      </w:tblGrid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政治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部组织处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党委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、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</w:p>
        </w:tc>
      </w:tr>
    </w:tbl>
    <w:p>
      <w:pPr>
        <w:pStyle w:val="Heading1"/>
        <w:jc w:val="center"/>
        <w:rPr/>
      </w:pPr>
      <w:bookmarkStart w:id="2" w:name="__RefHeading___Toc251057740"/>
      <w:bookmarkEnd w:id="2"/>
      <w:r>
        <w:rPr/>
        <w:t>三、出国人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属单位（举例）</w:t>
            </w:r>
          </w:p>
        </w:tc>
      </w:tr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留学人员党务工作办公室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部留学服务中心</w:t>
            </w:r>
          </w:p>
        </w:tc>
      </w:tr>
    </w:tbl>
    <w:p>
      <w:pPr>
        <w:pStyle w:val="Heading1"/>
        <w:jc w:val="center"/>
        <w:rPr/>
      </w:pPr>
      <w:bookmarkStart w:id="3" w:name="__RefHeading___Toc251057741"/>
      <w:bookmarkEnd w:id="3"/>
      <w:r>
        <w:rPr/>
        <w:t>四、中央部委、中科院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机械工业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京起重运输机械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体改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与发展改革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小城镇发展研究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版集团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联书店 中华书局 中国图书进出口总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电子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电子学会 每周电脑报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轻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轻工业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电力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电子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社会主义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产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中国计算机软件公司    科技日报社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家邮政局邮票印制局  电子工业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农垦经济发展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环保总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日友好环境保护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土资源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土地勘测规划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国有资产监督管理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航空材料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机关事务管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国家机关住房资金管理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海洋运输集团  《中国远洋》杂志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交通部公路科学研究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铁道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民铁道报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道部北京铁路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电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信科学技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利部水土保持检测中心 水利水电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交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华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华社国内部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国人才交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等教育出版社  去驻外使馆  人民教育出版社 中央教育科学研究所  教育科学出版社 教育部留学服务中心 中央电教馆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国服务人员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美术馆  国家图书馆  中国艺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宣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华全国新闻工作者协会  中宣部理论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医药集团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节能投资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广播电影电视总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影剧本规划策划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文物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建设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城市规划设计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石油天然气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航天科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二七机车厂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空港建设总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信公司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远东国际贸易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防卫科技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信托投资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核工业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原子能科学园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天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航天科技集团五院</w:t>
            </w:r>
            <w:r>
              <w:rPr>
                <w:rFonts w:eastAsia="楷体_GB2312;楷体" w:ascii="楷体_GB2312;楷体" w:hAnsi="楷体_GB2312;楷体"/>
                <w:sz w:val="24"/>
              </w:rPr>
              <w:t>503</w:t>
            </w:r>
            <w:r>
              <w:rPr>
                <w:rFonts w:ascii="楷体_GB2312;楷体" w:hAnsi="楷体_GB2312;楷体" w:eastAsia="楷体_GB2312;楷体"/>
                <w:sz w:val="24"/>
              </w:rPr>
              <w:t>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民用航空总局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民航信息网络股份有限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贸易促进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贸促会专利商标事务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经贸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工业经济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民族事务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发展计划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庆龄基金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华少年杂志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技术协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总工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劳动关系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纪律检查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校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编译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办公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侨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行政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国科学院京区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中科院遥感所  北京天文台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想集团有限公司   生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明日报社（副部级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青年政治学院  中国青年杂志社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少年儿童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农一师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251057742"/>
      <w:bookmarkEnd w:id="4"/>
      <w:r>
        <w:rPr/>
        <w:t>在全国范围内相互直接转移和接收党员组织关系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有关系统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>单位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>党组织名单</w:t>
      </w:r>
    </w:p>
    <w:p>
      <w:pPr>
        <w:pStyle w:val="Heading2"/>
        <w:jc w:val="center"/>
        <w:rPr/>
      </w:pPr>
      <w:bookmarkStart w:id="5" w:name="__RefHeading___Toc251057743"/>
      <w:bookmarkEnd w:id="5"/>
      <w:r>
        <w:rPr/>
        <w:t>国有资产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务院国有资产监督管理委员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核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核工业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航天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航天科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航空工业第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航空工业第二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船舶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船舶重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兵器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兵器装备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电子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石油天然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石油化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海洋石油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电网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南方电网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华能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大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华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国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电力投资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长江三峡工程开发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神华集团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电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网络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联合通信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移动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电子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第一汽车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东风汽车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第一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第二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哈尔滨电站设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东方电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鞍山钢铁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上海宝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武汉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铝业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远洋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海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东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南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中化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粮油食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五矿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通用技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控股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建筑工程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储备粮管理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国家开发投资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节能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高新投资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国际工程咨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谷粮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包装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商企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孚贸易发展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诚通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星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中煤能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煤炭科学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机械装备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机械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农业机械化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中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钢铁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冶金自动化研究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化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化学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化工供销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化工建设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轻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轻工业对外经济技术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轻工业机械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工艺美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盐业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华诚投资管理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纺织物资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恒天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纺织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材料工业科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建筑材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建筑材料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有色矿业建设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北京有色金属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北京矿冶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国际技术智力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远东国际贸易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国际企业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经济技术投资担保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地质工程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房地产开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建筑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铁路通信信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铁路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铁道建筑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港湾建设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路桥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外轮理货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普天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邮电器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长城计算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卫星通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电信科学技术研究院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水利电力对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水利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农业发展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农垦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种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纺织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5</w:t>
      </w:r>
      <w:r>
        <w:rPr>
          <w:b/>
        </w:rPr>
        <w:t>．中国工艺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6</w:t>
      </w:r>
      <w:r>
        <w:rPr>
          <w:b/>
        </w:rPr>
        <w:t>．中国对外贸易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丝绸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8</w:t>
      </w:r>
      <w:r>
        <w:rPr>
          <w:b/>
        </w:rPr>
        <w:t>．中国轻工业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成套设备进出口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出国人员服务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生物技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医疗卫生器材进出口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唱片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林业国际合作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福马林业机械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医药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国旅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中旅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新兴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保利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新时代控股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珠海振戎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海洋航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建筑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电子工程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寰球工程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煤国际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海诚国际工程投资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纺织工业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有色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冶金地质勘查工程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煤炭地质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新兴铸管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民航信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航空油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航空器材进出口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电力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水电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水利水电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黄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储备棉管理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印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攀枝花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鲁中冶金矿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长沙矿冶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乐凯胶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沈阳化工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华源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9</w:t>
      </w:r>
      <w:r>
        <w:rPr>
          <w:b/>
        </w:rPr>
        <w:t>．华联发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中国广东核电集团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中国寰岛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2</w:t>
      </w:r>
      <w:r>
        <w:rPr>
          <w:b/>
        </w:rPr>
        <w:t>．中国长江航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长江口航道建设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上海船舶运输科学研究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中国华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7</w:t>
      </w:r>
      <w:r>
        <w:rPr>
          <w:b/>
        </w:rPr>
        <w:t>．彩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武汉邮电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上海医药工业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华侨城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天津水泥工业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中讯邮电咨询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西安电力机械制造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中国葛洲坝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三九企业集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中国铁路物资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中国铁通集团有限公司党委</w:t>
      </w:r>
    </w:p>
    <w:p>
      <w:pPr>
        <w:pStyle w:val="Heading2"/>
        <w:jc w:val="center"/>
        <w:rPr/>
      </w:pPr>
      <w:bookmarkStart w:id="6" w:name="__RefHeading___Toc251057744"/>
      <w:bookmarkEnd w:id="6"/>
      <w:r>
        <w:rPr/>
        <w:t>中国人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人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人民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人民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人民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人民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人民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人民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人民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人民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人民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人民银行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人民银行重庆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人民银行石家庄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人民银行太原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人民银行呼和浩特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人民银行长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人民银行哈尔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人民银行杭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人民银行福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人民银行合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人民银行郑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人民银行长沙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人民银行南昌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人民银行南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人民银行海口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人民银行贵阳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人民银行昆明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人民银行拉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人民银行兰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人民银行西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人民银行银川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人民银行乌鲁木齐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人民银行大连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人民银行青岛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人民银行厦门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民银行深圳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民银行宁波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印钞造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金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金融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金融时报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外汇交易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人民银行清算总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金融电子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人民银行郑州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银联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上海黄金交易所党委</w:t>
      </w:r>
    </w:p>
    <w:p>
      <w:pPr>
        <w:pStyle w:val="Heading2"/>
        <w:jc w:val="center"/>
        <w:rPr/>
      </w:pPr>
      <w:bookmarkStart w:id="7" w:name="__RefHeading___Toc251057745"/>
      <w:bookmarkEnd w:id="7"/>
      <w:r>
        <w:rPr/>
        <w:t>中国银行业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监会山西临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银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监会西藏躲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银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银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华融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华融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华融资产篱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华融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华融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华融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华融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华融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华融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华融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华融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华融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华融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中国华融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华融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华融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华融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国华融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华融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国华融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融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华融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融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华融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中国华融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华融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中国华融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华融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华融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7</w:t>
      </w:r>
      <w:r>
        <w:rPr>
          <w:b/>
        </w:rPr>
        <w:t>．中国华融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中国华融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中国华融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中国长城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长城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长城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长城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长城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长城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长城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长城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长城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中国长城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长城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长城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长城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长城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长城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长城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长城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中国长城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中国长城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长城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长城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长城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长城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长城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长城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长城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长城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长城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长城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长城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长城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长城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东方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东方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东方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东方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东方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东方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中国东方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东方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东方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东方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东方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东方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东方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J5</w:t>
      </w:r>
      <w:r>
        <w:rPr>
          <w:b/>
        </w:rPr>
        <w:t>．中国东方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16</w:t>
      </w:r>
      <w:r>
        <w:rPr>
          <w:b/>
        </w:rPr>
        <w:t>．中国东方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东方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l8</w:t>
      </w:r>
      <w:r>
        <w:rPr>
          <w:b/>
        </w:rPr>
        <w:t>．中国东方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东方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东方资产管理公司青岛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东方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东方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东方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东方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东方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东方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东方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东方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信达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信达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信达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中国信达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信达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信达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信达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信达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国信达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信达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信达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信达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信达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信达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中国信达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信达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信达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信达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信达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信达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信达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信达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信达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信达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中国信达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中国信达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中国信达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信达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中国信达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信达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59</w:t>
      </w:r>
      <w:r>
        <w:rPr>
          <w:b/>
        </w:rPr>
        <w:t>．中国信达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招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招商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2</w:t>
      </w:r>
      <w:r>
        <w:rPr>
          <w:b/>
        </w:rPr>
        <w:t>．招商银行深圳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招商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招商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招商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6</w:t>
      </w:r>
      <w:r>
        <w:rPr>
          <w:b/>
        </w:rPr>
        <w:t>．招商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7</w:t>
      </w:r>
      <w:r>
        <w:rPr>
          <w:b/>
        </w:rPr>
        <w:t>．招商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招商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招商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招商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招商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招商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招商银行兰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招商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招商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招商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招商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8</w:t>
      </w:r>
      <w:r>
        <w:rPr>
          <w:b/>
        </w:rPr>
        <w:t>．招商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9</w:t>
      </w:r>
      <w:r>
        <w:rPr>
          <w:b/>
        </w:rPr>
        <w:t>．招商银行乌鲁木齐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0</w:t>
      </w:r>
      <w:r>
        <w:rPr>
          <w:b/>
        </w:rPr>
        <w:t>．招商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1</w:t>
      </w:r>
      <w:r>
        <w:rPr>
          <w:b/>
        </w:rPr>
        <w:t>．招商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2</w:t>
      </w:r>
      <w:r>
        <w:rPr>
          <w:b/>
        </w:rPr>
        <w:t>．招商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3</w:t>
      </w:r>
      <w:r>
        <w:rPr>
          <w:b/>
        </w:rPr>
        <w:t>．招商银行南昌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4</w:t>
      </w:r>
      <w:r>
        <w:rPr>
          <w:b/>
        </w:rPr>
        <w:t>．招商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5</w:t>
      </w:r>
      <w:r>
        <w:rPr>
          <w:b/>
        </w:rPr>
        <w:t>．招商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6</w:t>
      </w:r>
      <w:r>
        <w:rPr>
          <w:b/>
        </w:rPr>
        <w:t>．招商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7</w:t>
      </w:r>
      <w:r>
        <w:rPr>
          <w:b/>
        </w:rPr>
        <w:t>．招商银行东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8</w:t>
      </w:r>
      <w:r>
        <w:rPr>
          <w:b/>
        </w:rPr>
        <w:t>．中国民生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9</w:t>
      </w:r>
      <w:r>
        <w:rPr>
          <w:b/>
        </w:rPr>
        <w:t>．中国民生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0</w:t>
      </w:r>
      <w:r>
        <w:rPr>
          <w:b/>
        </w:rPr>
        <w:t>．中国民生银行北京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1</w:t>
      </w:r>
      <w:r>
        <w:rPr>
          <w:b/>
        </w:rPr>
        <w:t>．中国民生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2</w:t>
      </w:r>
      <w:r>
        <w:rPr>
          <w:b/>
        </w:rPr>
        <w:t>．中国民生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4</w:t>
      </w:r>
      <w:r>
        <w:rPr>
          <w:b/>
        </w:rPr>
        <w:t>．中国民生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5</w:t>
      </w:r>
      <w:r>
        <w:rPr>
          <w:b/>
        </w:rPr>
        <w:t>．中国民生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6</w:t>
      </w:r>
      <w:r>
        <w:rPr>
          <w:b/>
        </w:rPr>
        <w:t>．中国民生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7</w:t>
      </w:r>
      <w:r>
        <w:rPr>
          <w:b/>
        </w:rPr>
        <w:t>．中国民生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8</w:t>
      </w:r>
      <w:r>
        <w:rPr>
          <w:b/>
        </w:rPr>
        <w:t>．中国民生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9</w:t>
      </w:r>
      <w:r>
        <w:rPr>
          <w:b/>
        </w:rPr>
        <w:t>．中国民生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0</w:t>
      </w:r>
      <w:r>
        <w:rPr>
          <w:b/>
        </w:rPr>
        <w:t>．中国民生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1</w:t>
      </w:r>
      <w:r>
        <w:rPr>
          <w:b/>
        </w:rPr>
        <w:t>．中国民生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2</w:t>
      </w:r>
      <w:r>
        <w:rPr>
          <w:b/>
        </w:rPr>
        <w:t>．中国民生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3</w:t>
      </w:r>
      <w:r>
        <w:rPr>
          <w:b/>
        </w:rPr>
        <w:t>．中国民生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4</w:t>
      </w:r>
      <w:r>
        <w:rPr>
          <w:b/>
        </w:rPr>
        <w:t>．中困民生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5</w:t>
      </w:r>
      <w:r>
        <w:rPr>
          <w:b/>
        </w:rPr>
        <w:t>．中国民生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6</w:t>
      </w:r>
      <w:r>
        <w:rPr>
          <w:b/>
        </w:rPr>
        <w:t>．中国民生银行汕头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7</w:t>
      </w:r>
      <w:r>
        <w:rPr>
          <w:b/>
        </w:rPr>
        <w:t>．中央国债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8</w:t>
      </w:r>
      <w:r>
        <w:rPr>
          <w:b/>
        </w:rPr>
        <w:t>．中诚信托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9</w:t>
      </w:r>
      <w:r>
        <w:rPr>
          <w:b/>
        </w:rPr>
        <w:t>．中国建银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0</w:t>
      </w:r>
      <w:r>
        <w:rPr>
          <w:b/>
        </w:rPr>
        <w:t>．中国建银投资有限责任公司机关党委</w:t>
      </w:r>
    </w:p>
    <w:p>
      <w:pPr>
        <w:pStyle w:val="Heading2"/>
        <w:jc w:val="center"/>
        <w:rPr/>
      </w:pPr>
      <w:bookmarkStart w:id="8" w:name="__RefHeading___Toc251057746"/>
      <w:bookmarkEnd w:id="8"/>
      <w:r>
        <w:rPr/>
        <w:t>中国证券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证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证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证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证监会山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证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证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证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证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证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证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证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证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证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证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证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证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证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证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证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证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证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证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证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证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证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证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证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证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证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证监会西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证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证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证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证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证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证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证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上海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深圳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上海期货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大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郑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证券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银河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民族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科技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证券业协会党委</w:t>
      </w:r>
    </w:p>
    <w:p>
      <w:pPr>
        <w:pStyle w:val="Heading2"/>
        <w:jc w:val="center"/>
        <w:rPr/>
      </w:pPr>
      <w:bookmarkStart w:id="9" w:name="__RefHeading___Toc251057747"/>
      <w:bookmarkEnd w:id="9"/>
      <w:r>
        <w:rPr/>
        <w:t>中国保险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</w:t>
      </w:r>
      <w:r>
        <w:rPr>
          <w:b/>
        </w:rPr>
        <w:t>．中国保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北京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天津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河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山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内蒙古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辽宁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吉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黑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上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江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安徽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福建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江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山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河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湖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湖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广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广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海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重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四川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贵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云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陕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甘肃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青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宁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新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深圳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大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宁波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青岛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保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寿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再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保险</w:t>
      </w:r>
      <w:r>
        <w:rPr>
          <w:b/>
        </w:rPr>
        <w:t>(</w:t>
      </w:r>
      <w:r>
        <w:rPr>
          <w:b/>
        </w:rPr>
        <w:t>控股</w:t>
      </w:r>
      <w:r>
        <w:rPr>
          <w:b/>
        </w:rPr>
        <w:t>)</w:t>
      </w:r>
      <w:r>
        <w:rPr>
          <w:b/>
        </w:rPr>
        <w:t>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出口信用保险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民生人寿保险股份有限公司党委</w:t>
      </w:r>
    </w:p>
    <w:p>
      <w:pPr>
        <w:pStyle w:val="Heading2"/>
        <w:jc w:val="center"/>
        <w:rPr/>
      </w:pPr>
      <w:bookmarkStart w:id="10" w:name="__RefHeading___Toc251057748"/>
      <w:bookmarkEnd w:id="10"/>
      <w:r>
        <w:rPr/>
        <w:t>国家开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家开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国家开发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国家开发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国家开发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国家开发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国家开发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国家开发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国家开发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国家开发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国家开发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国家开发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国家开发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国家开发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国家开发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国家开发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开发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国家开发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国家开发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国家开发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国家开发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国家开发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国家开发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国家开发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国家开发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国家开发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国家开发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国家开发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国家开发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国家开发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国家开发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国家开发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国家开发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国家开发银行宁夏回族自治区分行党委</w:t>
      </w:r>
    </w:p>
    <w:p>
      <w:pPr>
        <w:pStyle w:val="Heading2"/>
        <w:jc w:val="center"/>
        <w:rPr/>
      </w:pPr>
      <w:bookmarkStart w:id="11" w:name="__RefHeading___Toc251057749"/>
      <w:bookmarkEnd w:id="11"/>
      <w:r>
        <w:rPr/>
        <w:t>中国进出口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进出口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进出口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进出口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进出口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进出口银行大连分行党委</w:t>
      </w:r>
    </w:p>
    <w:p>
      <w:pPr>
        <w:pStyle w:val="Heading2"/>
        <w:jc w:val="center"/>
        <w:rPr/>
      </w:pPr>
      <w:bookmarkStart w:id="12" w:name="__RefHeading___Toc251057750"/>
      <w:bookmarkEnd w:id="12"/>
      <w:r>
        <w:rPr/>
        <w:t>中国农业发展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发展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发展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发展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发展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发展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发展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发展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发展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发展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发展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发展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发展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发展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发展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发展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发展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发展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农业发展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农业发展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发展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发展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发展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发展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发展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发展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发展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发展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发展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发展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发展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农业发展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发展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发展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发展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发展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发展银行深圳市分行党委</w:t>
      </w:r>
    </w:p>
    <w:p>
      <w:pPr>
        <w:pStyle w:val="Heading2"/>
        <w:jc w:val="center"/>
        <w:rPr/>
      </w:pPr>
      <w:bookmarkStart w:id="13" w:name="__RefHeading___Toc251057751"/>
      <w:bookmarkEnd w:id="13"/>
      <w:r>
        <w:rPr/>
        <w:t>中国工商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工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工商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工商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工商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工商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工商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工商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工商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工商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工商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工商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工商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工商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工商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工商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工商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工商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工商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工商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工商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工商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工商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工商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工商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工商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工商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工商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工商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工商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工商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工商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工商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工商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工商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工商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工商银行长春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工商银行杭州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工商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工商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工商银行票据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北京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上海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工商银行牡丹卡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工商银行软件开发中心党委</w:t>
      </w:r>
    </w:p>
    <w:p>
      <w:pPr>
        <w:pStyle w:val="Heading2"/>
        <w:jc w:val="center"/>
        <w:rPr/>
      </w:pPr>
      <w:bookmarkStart w:id="14" w:name="__RefHeading___Toc251057752"/>
      <w:bookmarkEnd w:id="14"/>
      <w:r>
        <w:rPr/>
        <w:t>中国农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农业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银行新疆兵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农业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农业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农业银行天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农业银行长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农业银行武汉培训学院党委</w:t>
      </w:r>
    </w:p>
    <w:p>
      <w:pPr>
        <w:pStyle w:val="Heading2"/>
        <w:jc w:val="center"/>
        <w:rPr/>
      </w:pPr>
      <w:bookmarkStart w:id="15" w:name="__RefHeading___Toc251057753"/>
      <w:bookmarkEnd w:id="15"/>
      <w:r>
        <w:rPr/>
        <w:t>中国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行沈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行济南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银行厦门市分行党委</w:t>
      </w:r>
    </w:p>
    <w:p>
      <w:pPr>
        <w:pStyle w:val="Heading2"/>
        <w:jc w:val="center"/>
        <w:rPr/>
      </w:pPr>
      <w:bookmarkStart w:id="16" w:name="__RefHeading___Toc251057754"/>
      <w:bookmarkEnd w:id="16"/>
      <w:r>
        <w:rPr/>
        <w:t>中国建设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建设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建设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建设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建设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建设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建设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建设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建设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建设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建设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建设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建设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建设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建设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建设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建设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，中国建设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建设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建设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建设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建设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建设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建设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建设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建设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建设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建设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建设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建设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建设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建设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建设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建设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建设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建设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建设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建设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建设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建设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建设银行哈尔滨培训中心党委</w:t>
      </w:r>
    </w:p>
    <w:p>
      <w:pPr>
        <w:pStyle w:val="Normal"/>
        <w:ind w:firstLine="422"/>
        <w:rPr/>
      </w:pPr>
      <w:r>
        <w:rPr>
          <w:b/>
        </w:rPr>
        <w:t>41</w:t>
      </w:r>
      <w:r>
        <w:rPr>
          <w:b/>
        </w:rPr>
        <w:t>．中国建设银行常州培训中心党委</w:t>
      </w:r>
    </w:p>
    <w:p>
      <w:pPr>
        <w:pStyle w:val="Heading2"/>
        <w:jc w:val="center"/>
        <w:rPr/>
      </w:pPr>
      <w:bookmarkStart w:id="17" w:name="__RefHeading___Toc251057755"/>
      <w:bookmarkEnd w:id="17"/>
      <w:r>
        <w:rPr/>
        <w:t>交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交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交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交通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交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交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交通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交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交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交通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交通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交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交通银行无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交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交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交通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交通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交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交通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交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交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交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交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交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交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南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交通银行海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交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交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交通银行贵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交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交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交通银行兰州分行党委</w:t>
      </w:r>
    </w:p>
    <w:p>
      <w:pPr>
        <w:pStyle w:val="Normal"/>
        <w:ind w:firstLine="422"/>
        <w:rPr/>
      </w:pPr>
      <w:r>
        <w:rPr>
          <w:b/>
        </w:rPr>
        <w:t>35</w:t>
      </w:r>
      <w:r>
        <w:rPr>
          <w:b/>
        </w:rPr>
        <w:t>．交通银行乌鲁木齐分行党委</w:t>
      </w:r>
    </w:p>
    <w:p>
      <w:pPr>
        <w:pStyle w:val="Heading2"/>
        <w:jc w:val="center"/>
        <w:rPr/>
      </w:pPr>
      <w:bookmarkStart w:id="18" w:name="__RefHeading___Toc251057756"/>
      <w:bookmarkEnd w:id="18"/>
      <w:r>
        <w:rPr/>
        <w:t>中国中信集团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中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信实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信实业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信实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信实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信实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信实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信实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信实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信实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信实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信实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信实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信实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信实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信实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信实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信实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信实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信实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信实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信实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信实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信证券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信证券股份有限公司上海管理总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信万通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信信托投资有限责任公司党委</w:t>
      </w:r>
    </w:p>
    <w:p>
      <w:pPr>
        <w:pStyle w:val="Heading2"/>
        <w:jc w:val="center"/>
        <w:rPr/>
      </w:pPr>
      <w:bookmarkStart w:id="19" w:name="__RefHeading___Toc251057757"/>
      <w:bookmarkEnd w:id="19"/>
      <w:r>
        <w:rPr/>
        <w:t>中国光大</w:t>
      </w:r>
      <w:r>
        <w:rPr/>
        <w:t>(</w:t>
      </w:r>
      <w:r>
        <w:rPr/>
        <w:t>集团</w:t>
      </w:r>
      <w:r>
        <w:rPr/>
        <w:t>)</w:t>
      </w:r>
      <w:r>
        <w:rPr/>
        <w:t>总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光大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光大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光大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光大银行总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光大银行黑龙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光大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光大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光大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光大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光大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光大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光大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光大银行石家庄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光大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光大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光大银行烟台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光大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光大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光大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光大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i</w:t>
      </w:r>
      <w:r>
        <w:rPr>
          <w:b/>
        </w:rPr>
        <w:t>．中国光大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光大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光大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光大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光大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光大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光大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光大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目光大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，中国光大银行南宁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光大银行海口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光大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光大银行苏州分行党委</w:t>
      </w:r>
    </w:p>
    <w:p>
      <w:pPr>
        <w:pStyle w:val="Heading2"/>
        <w:jc w:val="center"/>
        <w:rPr/>
      </w:pPr>
      <w:bookmarkStart w:id="20" w:name="__RefHeading___Toc251057758"/>
      <w:bookmarkEnd w:id="20"/>
      <w:r>
        <w:rPr/>
        <w:t>铁路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铁道部哈尔滨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铁道部沈阳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铁道部北京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铁道部呼和浩特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铁道部郑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铁道部济南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铁道部上海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铁道部南昌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铁道部广州铁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铁道部柳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铁道部成都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铁道部昆明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铁道部兰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铁道部乌鲁木齐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铁道部青藏铁路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铁集装箱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铁特货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铁行包快递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铁道部哈尔滨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铁道部齐齐哈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铁道部牡丹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铁道部佳木斯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铁道部海拉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铁道部沈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铁道部长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铁道部大连铁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铁道部锦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铁道部通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铁道部吉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铁道部通化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铁道部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铁道部天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铁道部石家庄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铁道部太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铁道部大同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大秦铁路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铁道部郑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铁道部武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铁道部西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铁道部洛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铁道部襄樊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铁道部安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铁道部济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铁道部青岛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铁道部徐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铁道部上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铁道部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铁道部杭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铁道部蚌埠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铁道部羊城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铁道部长沙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铁道部怀化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广深铁路股份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铁道部成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铁道部重庆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铁道部贵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铁道部兰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铁道部武威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铁道部银川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铁道部乌鲁木齐铁路分局党委</w:t>
      </w:r>
    </w:p>
    <w:p>
      <w:pPr>
        <w:pStyle w:val="Heading2"/>
        <w:jc w:val="center"/>
        <w:rPr/>
      </w:pPr>
      <w:bookmarkStart w:id="21" w:name="__RefHeading___Toc251057759"/>
      <w:bookmarkEnd w:id="21"/>
      <w:r>
        <w:rPr/>
        <w:t>民航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民航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民航华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民航华东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民航中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民航西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民航西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民航东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民航新疆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首都机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民用航空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民用航空飞行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民航管理干部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民航总局空中交通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4</w:t>
      </w:r>
      <w:r>
        <w:rPr>
          <w:b/>
        </w:rPr>
        <w:t>．民航总局航空安全技术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民航报社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民航总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民航空中警察总队党委</w:t>
      </w:r>
    </w:p>
    <w:p>
      <w:pPr>
        <w:pStyle w:val="Heading2"/>
        <w:jc w:val="center"/>
        <w:rPr/>
      </w:pPr>
      <w:bookmarkStart w:id="22" w:name="__RefHeading___Toc251057760"/>
      <w:bookmarkEnd w:id="22"/>
      <w:r>
        <w:rPr/>
        <w:t>新疆生产建设兵团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新疆生产建设兵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新疆生产建设兵团农一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新疆生产建设兵团农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新疆生产建设兵团农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新疆生产建设兵团农四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新疆生产建设兵团农五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新疆生产建设兵团农六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新疆生产建设兵团农七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新疆生产建设兵团农八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新疆生产建设兵团农九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新疆生产建设兵团农十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新疆生产建设兵团建工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新疆生产建设兵团农十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新疆生产建设兵团农十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新疆生产建设兵团农十四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35:00Z</dcterms:created>
  <dc:creator>user</dc:creator>
  <dc:description/>
  <dc:language>en-US</dc:language>
  <cp:lastModifiedBy>user</cp:lastModifiedBy>
  <dcterms:modified xsi:type="dcterms:W3CDTF">2018-06-07T09:3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