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团支部整体信息统计表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支部名称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团支书姓名：                           团支书电话号码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-28</w:t>
      </w:r>
      <w:r>
        <w:rPr>
          <w:rFonts w:ascii="宋体;SimSun" w:hAnsi="宋体;SimSun" w:cs="宋体;SimSun"/>
          <w:sz w:val="24"/>
        </w:rPr>
        <w:t>周岁青年数：（本支部该年龄段的总人数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团员数：（排除非团员的人数，含团员、预备党员、正式党员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申请入党团员数：（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起，截至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已经提交入党申请书的团员数量，包括已发展的党员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团员入党数：（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起，截至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已发展入党的团员数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sz w:val="24"/>
        </w:rPr>
        <w:t>保留团籍的党员数：（</w:t>
      </w:r>
      <w:r>
        <w:rPr>
          <w:rFonts w:ascii="宋体;SimSun" w:hAnsi="宋体;SimSun" w:cs="宋体;SimSun"/>
          <w:sz w:val="24"/>
        </w:rPr>
        <w:t>本支部的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周岁以下的党员总人数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超龄离团团员数：（本支部大于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周岁的离团青年总人数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3:39:00Z</dcterms:created>
  <dc:creator>jujumao</dc:creator>
  <dc:description/>
  <cp:keywords/>
  <dc:language>en-US</dc:language>
  <cp:lastModifiedBy>ksjth</cp:lastModifiedBy>
  <cp:lastPrinted>2010-03-15T12:03:00Z</cp:lastPrinted>
  <dcterms:modified xsi:type="dcterms:W3CDTF">2015-12-01T09:24:00Z</dcterms:modified>
  <cp:revision>2</cp:revision>
  <dc:subject/>
  <dc:title>团支部整体信息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