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本表一式二份，分别存研究生人事档案和研究生培养单位。请研究生一律用黑墨水笔真实完整认真填写，不得打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武汉大学</w:t>
      </w: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级研究生入学登记表</w:t>
      </w:r>
    </w:p>
    <w:p>
      <w:pPr>
        <w:pStyle w:val="Normal"/>
        <w:rPr/>
      </w:pPr>
      <w:r>
        <w:rPr>
          <w:sz w:val="24"/>
        </w:rPr>
        <w:t>培养单位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   </w:t>
      </w:r>
      <w:r>
        <w:rPr/>
        <w:t>指导教师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360"/>
        <w:gridCol w:w="540"/>
        <w:gridCol w:w="720"/>
        <w:gridCol w:w="180"/>
        <w:gridCol w:w="720"/>
        <w:gridCol w:w="80"/>
        <w:gridCol w:w="280"/>
        <w:gridCol w:w="938"/>
        <w:gridCol w:w="142"/>
        <w:gridCol w:w="180"/>
        <w:gridCol w:w="1260"/>
        <w:gridCol w:w="2340"/>
      </w:tblGrid>
      <w:tr>
        <w:trPr>
          <w:trHeight w:val="632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粘贴近期二寸照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粘贴相片处不得空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身份证号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前所获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攻读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szCs w:val="21"/>
              </w:rPr>
              <w:t>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学历及毕业时间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毕（肄）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大学（学院）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szCs w:val="21"/>
              </w:rPr>
              <w:t>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工作单位及地址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方框内打勾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普通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向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委培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向、委培单位名称：</w:t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政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码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个人在校宿舍号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个人联系电话：家</w:t>
            </w:r>
            <w:r>
              <w:rPr>
                <w:sz w:val="18"/>
                <w:szCs w:val="18"/>
              </w:rPr>
              <w:t>（含区号）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手机：</w:t>
            </w:r>
          </w:p>
        </w:tc>
      </w:tr>
      <w:tr>
        <w:trPr>
          <w:trHeight w:val="5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高中至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入本校前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请勿中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按前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顺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整填写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迄年月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及工作经历</w:t>
            </w:r>
          </w:p>
        </w:tc>
      </w:tr>
      <w:tr>
        <w:trPr>
          <w:trHeight w:val="54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5520"/>
        <w:rPr/>
      </w:pP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1:30:00Z</dcterms:created>
  <dc:creator>LXY</dc:creator>
  <dc:description/>
  <cp:keywords/>
  <dc:language>en-US</dc:language>
  <cp:lastModifiedBy>微软用户</cp:lastModifiedBy>
  <cp:lastPrinted>2010-10-26T15:24:00Z</cp:lastPrinted>
  <dcterms:modified xsi:type="dcterms:W3CDTF">2013-09-05T00:30:00Z</dcterms:modified>
  <cp:revision>9</cp:revision>
  <dc:subject/>
  <dc:title>武汉大学2008级研究生入学登记表</dc:title>
</cp:coreProperties>
</file>