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94410</wp:posOffset>
            </wp:positionV>
            <wp:extent cx="7553960" cy="1080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80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892810</wp:posOffset>
            </wp:positionV>
            <wp:extent cx="7550785" cy="1069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891540</wp:posOffset>
            </wp:positionV>
            <wp:extent cx="7550785" cy="106946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891540</wp:posOffset>
            </wp:positionV>
            <wp:extent cx="7534910" cy="10698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0:49:00Z</dcterms:created>
  <dc:creator>微软用户</dc:creator>
  <dc:description/>
  <cp:keywords/>
  <dc:language>en-US</dc:language>
  <cp:lastModifiedBy>雨林木风</cp:lastModifiedBy>
  <dcterms:modified xsi:type="dcterms:W3CDTF">2012-05-22T00:49:00Z</dcterms:modified>
  <cp:revision>2</cp:revision>
  <dc:subject/>
  <dc:title/>
</cp:coreProperties>
</file>