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6480</wp:posOffset>
            </wp:positionH>
            <wp:positionV relativeFrom="paragraph">
              <wp:posOffset>-1219200</wp:posOffset>
            </wp:positionV>
            <wp:extent cx="7507605" cy="1060767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60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jc w:val="right"/>
        <w:rPr/>
      </w:pPr>
      <w:bookmarkStart w:id="0" w:name="发文字"/>
      <w:bookmarkEnd w:id="0"/>
      <w:r>
        <w:rPr>
          <w:rFonts w:ascii="仿宋" w:hAnsi="仿宋" w:cs="仿宋" w:eastAsia="仿宋"/>
          <w:sz w:val="32"/>
          <w:szCs w:val="32"/>
        </w:rPr>
        <w:t>武大本函〔</w:t>
      </w:r>
      <w:bookmarkStart w:id="1" w:name="年"/>
      <w:bookmarkEnd w:id="1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bookmarkStart w:id="2" w:name="发文字号"/>
      <w:bookmarkEnd w:id="2"/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310" w:leader="none"/>
        </w:tabs>
        <w:rPr>
          <w:rFonts w:ascii="仿宋" w:hAnsi="仿宋" w:eastAsia="仿宋" w:cs="仿宋"/>
          <w:sz w:val="32"/>
          <w:szCs w:val="72"/>
        </w:rPr>
      </w:pPr>
      <w:r>
        <w:rPr>
          <w:rFonts w:eastAsia="仿宋" w:cs="仿宋" w:ascii="仿宋" w:hAnsi="仿宋"/>
          <w:sz w:val="32"/>
          <w:szCs w:val="72"/>
        </w:rPr>
      </w:r>
    </w:p>
    <w:p>
      <w:pPr>
        <w:pStyle w:val="Normal"/>
        <w:tabs>
          <w:tab w:val="clear" w:pos="420"/>
          <w:tab w:val="left" w:pos="5310" w:leader="none"/>
        </w:tabs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5310" w:leader="none"/>
        </w:tabs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bookmarkStart w:id="3" w:name="zhengwen"/>
      <w:bookmarkEnd w:id="3"/>
      <w:r>
        <w:rPr>
          <w:rFonts w:ascii="宋体;SimSun" w:hAnsi="宋体;SimSun" w:cs="宋体;SimSun"/>
          <w:b/>
          <w:bCs/>
          <w:sz w:val="44"/>
          <w:szCs w:val="44"/>
        </w:rPr>
        <w:t>武汉大学关于遴选</w:t>
      </w:r>
      <w:r>
        <w:rPr>
          <w:rFonts w:cs="宋体;SimSun" w:ascii="宋体;SimSun" w:hAnsi="宋体;SimSun"/>
          <w:b/>
          <w:bCs/>
          <w:sz w:val="44"/>
          <w:szCs w:val="44"/>
        </w:rPr>
        <w:t>2018-2019</w:t>
      </w:r>
      <w:r>
        <w:rPr>
          <w:rFonts w:ascii="宋体;SimSun" w:hAnsi="宋体;SimSun" w:cs="宋体;SimSun"/>
          <w:b/>
          <w:bCs/>
          <w:sz w:val="44"/>
          <w:szCs w:val="44"/>
        </w:rPr>
        <w:t>学年第一学期本科课程研究生助教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激发学生学习兴趣，提高学生学习过程中的主动性、创造性，同时也为了增强研究生的教学实践能力、学术交流能力和奉献服务意识，学校决定为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一学期开设的部分本科课程遴选研究生助教，共同推进“大班授课、小班研讨”课堂教学改革。有关事项通知如下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招聘岗位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助教岗位根据工作量不同，分为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类岗和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岗。其中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类岗助教工作量最低不少于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学时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周，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岗助教工作量最低不少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学时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公共数学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类岗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岗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公共物理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类岗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岗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基础通识课程：《人文社科经典导引》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岗</w:t>
      </w:r>
      <w:r>
        <w:rPr>
          <w:rFonts w:eastAsia="仿宋" w:cs="仿宋" w:ascii="仿宋" w:hAnsi="仿宋"/>
          <w:sz w:val="32"/>
          <w:szCs w:val="32"/>
        </w:rPr>
        <w:t>144</w:t>
      </w:r>
      <w:r>
        <w:rPr>
          <w:rFonts w:ascii="仿宋" w:hAnsi="仿宋" w:cs="仿宋" w:eastAsia="仿宋"/>
          <w:sz w:val="32"/>
          <w:szCs w:val="32"/>
        </w:rPr>
        <w:t>人、《自然科学经典导引》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类岗</w:t>
      </w:r>
      <w:r>
        <w:rPr>
          <w:rFonts w:eastAsia="仿宋" w:cs="仿宋" w:ascii="仿宋" w:hAnsi="仿宋"/>
          <w:sz w:val="32"/>
          <w:szCs w:val="32"/>
        </w:rPr>
        <w:t>144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基本条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助教遴选工作遵守公平、公正、公开的原则。申请者应具备以下条件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武汉大学全日制在读硕士生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级）及博士研究生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热爱祖国，遵纪守法，品性端正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绩优良、具备相关专业知识、责任心强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同等条件下，学术型博士研究生、具备相关教学经验或学生学术社团工作经验的申请者可优先考虑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除《人文社科经典导引》课程外，其它课程助教的申请者应有理学、工学或医学学士学位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数学、公共物理助教申请者须通过相关科目笔试，部分优秀申请者安排担任弘毅学堂数学、物理课程助教。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工作职责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2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与学校和课程安排的培训活动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聘期内根据主讲教师的要求随堂听课，协助主讲教师顺利完成课堂教学，包括分发资料、收集作业、辅导答疑、上习题课、组织课堂讨论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建立自己所负责班级或讨论小班的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、微信群，及时发布课程信息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协助主讲教师批阅作业、实验报告、试卷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协助主讲教师进行课堂观察、课堂设计、课程问卷调查等教学咨询工作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基础通识课程助教须协助任课教师搜集、整理并发布“小班研讨”所需文献资料，组织自己所负责小班的研讨活动，并做好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完成主讲教师及教师教学发展中心安排的其它教学辅助工作。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申请流程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，申请者下载并填写《本科课程助教申请表》（详见附件），经导师批准后交至学院（系）研究生教学秘书审核；在网上填写“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一学期武汉大学本科课程研究生助教申请表”（微信二维码见下）；</w:t>
      </w:r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973580" cy="19735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，各学院（系）将申请材料交至本科生院教师教学发展中心办公室（南</w:t>
      </w:r>
      <w:r>
        <w:rPr>
          <w:rFonts w:eastAsia="仿宋" w:cs="仿宋" w:ascii="仿宋" w:hAnsi="仿宋"/>
          <w:sz w:val="32"/>
          <w:szCs w:val="32"/>
        </w:rPr>
        <w:t>303</w:t>
      </w:r>
      <w:r>
        <w:rPr>
          <w:rFonts w:ascii="仿宋" w:hAnsi="仿宋" w:cs="仿宋" w:eastAsia="仿宋"/>
          <w:sz w:val="32"/>
          <w:szCs w:val="32"/>
        </w:rPr>
        <w:t>室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，学校审核确定助教名单并公布；教师教学发展中心可根据下学期教学任务调整助教岗位数及人数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考核、劳酬与奖励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助教考核分三方面进行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自我评价。学期结束后，助教应提交个人工作报告或工作心得进行自我考评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任课教师评价。任课教师根据助教的课堂出勤率、课堂组织与掌控能力、讨论引导能力、材料查找、挑选与整理能力等方面进行考评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学生评价。学生对助教该学期内的工作情况打分评价。学校综合三方评价，根据助教的工作量和完成度对助教的工作进行总评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助教劳酬。学校给予每位聘请的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类岗助教每月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元劳酬，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岗助教每月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元劳酬，均以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月计。助教劳酬按学期发放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奖励机制。学校为考核总评情况排在该学期全体助教前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的人员授予“武汉大学优秀助教”荣誉称号，并发放奖励绩效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auto" w:line="360"/>
        <w:ind w:firstLine="419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19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19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1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武汉大学本科生院                </w:t>
      </w:r>
    </w:p>
    <w:p>
      <w:pPr>
        <w:pStyle w:val="Normal"/>
        <w:spacing w:lineRule="auto" w:line="360"/>
        <w:ind w:firstLine="419"/>
        <w:jc w:val="right"/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909820</wp:posOffset>
            </wp:positionH>
            <wp:positionV relativeFrom="page">
              <wp:posOffset>6928485</wp:posOffset>
            </wp:positionV>
            <wp:extent cx="1476375" cy="1476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310" w:leader="none"/>
        </w:tabs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  <w:bookmarkStart w:id="4" w:name="zhengwen"/>
      <w:bookmarkStart w:id="5" w:name="zhengwen"/>
      <w:bookmarkEnd w:id="5"/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12:00Z</dcterms:created>
  <dc:creator>Administrator</dc:creator>
  <dc:description/>
  <cp:keywords/>
  <dc:language>en-US</dc:language>
  <cp:lastModifiedBy>张绍东</cp:lastModifiedBy>
  <dcterms:modified xsi:type="dcterms:W3CDTF">2018-04-28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7224</vt:lpwstr>
  </property>
  <property fmtid="{D5CDD505-2E9C-101B-9397-08002B2CF9AE}" pid="4" name="{89D7AE87-D5FB-4405-BF0E-BFF29448DACC}">
    <vt:lpwstr>{89D7AE87-D5FB-4405-BF0E-BFF29448DACC}</vt:lpwstr>
  </property>
</Properties>
</file>