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过对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硕士研究生培养合同的审核发现，主要存在以下几个突出问题（按所出错误频率从高到低排列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科学习或工作单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错误形式：非武大考生填写为“武汉大学”；与报考时填写单位不一致；或未填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提示：要求考生按照报考时所填本科学习或工作单位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培养专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错误形式：填写专业与录取专业不一致；或填写成研究方向；或未填写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提示：要求考生按照录取专业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培养院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错误形式：填写院系与录取院系不一致；填写成录取专业；或未填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提示：要求考生按照录取学院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缺合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提示：请学院提督促考生按时提交合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身份证号未填、本人未签字、法人代表未签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提示：除培养单位盖章、签字以外的所有空白必须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培养合同类别签错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错误形式：学术型、全日制专业学位合同混淆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提示：按录取类别放发合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普通（学术型）：红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自筹（专业学位）：绿色</w:t>
      </w:r>
    </w:p>
    <w:p>
      <w:pPr>
        <w:pStyle w:val="Normal"/>
        <w:ind w:firstLine="420"/>
        <w:rPr/>
      </w:pPr>
      <w:r>
        <w:rPr>
          <w:sz w:val="28"/>
          <w:szCs w:val="28"/>
        </w:rPr>
        <w:t>定向：黄色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委培：蓝色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06:00Z</dcterms:created>
  <dc:creator>微软用户</dc:creator>
  <dc:description/>
  <cp:keywords/>
  <dc:language>en-US</dc:language>
  <cp:lastModifiedBy>微软用户</cp:lastModifiedBy>
  <dcterms:modified xsi:type="dcterms:W3CDTF">2011-05-13T08:34:00Z</dcterms:modified>
  <cp:revision>19</cp:revision>
  <dc:subject/>
  <dc:title>通过对2010年硕士研究生培养合同的审核发现，主要存在以下几个突出问题（按所犯问题频率从高到低排列）：</dc:title>
</cp:coreProperties>
</file>