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武汉大学“自强杯”课外学术科技作品竞赛评分细则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评分方式：</w:t>
      </w:r>
      <w:r>
        <w:rPr>
          <w:rFonts w:ascii="宋体;SimSun" w:hAnsi="宋体;SimSun" w:cs="宋体;SimSun"/>
          <w:sz w:val="28"/>
          <w:szCs w:val="28"/>
        </w:rPr>
        <w:t>初赛的评分为成果书审核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总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评分细则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然科学类学术论文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440"/>
        <w:gridCol w:w="4179"/>
      </w:tblGrid>
      <w:tr>
        <w:trPr>
          <w:trHeight w:val="610" w:hRule="atLeast"/>
        </w:trPr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</w:t>
            </w:r>
          </w:p>
        </w:tc>
      </w:tr>
      <w:tr>
        <w:trPr>
          <w:trHeight w:val="5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侧重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参考标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科学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意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上指导意义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\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内容先进性强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术意义较突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术意义一般或较低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 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法重要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重要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较重要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般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论重要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重要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较重要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般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先进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适中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低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创新，具有很轻独特性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有创新点，但不够突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创新点匮乏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杂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复杂，有难点，分析过程合理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稍复杂，难点不突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其他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现实意义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效益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效益适中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效益不足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强，具有很强实用性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适中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低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熟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完善、成熟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-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有待改善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不成熟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哲学社会科学类社会调查报告和学术论文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440"/>
        <w:gridCol w:w="4179"/>
      </w:tblGrid>
      <w:tr>
        <w:trPr>
          <w:trHeight w:val="725" w:hRule="atLeast"/>
        </w:trPr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</w:t>
            </w:r>
          </w:p>
        </w:tc>
      </w:tr>
      <w:tr>
        <w:trPr>
          <w:trHeight w:val="5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侧重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参考标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科学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优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选题独特、新颖，具有较高学术指导意义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 xml:space="preserve">选题较新颖，但优势不够突出  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 xml:space="preserve">选题较俗套  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意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上指导意义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\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先进性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术意义较突出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意义一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先进性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适中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低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创新，具有很轻独特性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有创新点，但不够突出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创新点匮乏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杂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复杂，有难点，分析过程合理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稍复杂，难点不突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其他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现实意义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效益强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效益适中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效益不足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强，具有很强实用性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适中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低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熟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完善、成熟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-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有待改善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不成熟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科技发明制作类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620"/>
        <w:gridCol w:w="3814"/>
      </w:tblGrid>
      <w:tr>
        <w:trPr>
          <w:trHeight w:val="71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侧重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值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参考标准</w:t>
            </w:r>
          </w:p>
        </w:tc>
      </w:tr>
      <w:tr>
        <w:trPr>
          <w:trHeight w:val="7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学性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  30 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基础和研究方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运用合理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运用较合理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其他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据的严密性和论据的可靠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适中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弱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类型优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优势明显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优势较明显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无明显优势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先进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先进性适中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性不足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4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创新，具有很轻独特性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有创新点，但不够突出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其他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8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杂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复杂，有难点，过程合理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稍复杂，难点不突出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其他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现实意义（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4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范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影响范围大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影响范围适中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影响范围小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广价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极具推广价值，实用性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较强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推广价值较低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7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熟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完善、成熟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有待改善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果中有严重欠缺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4:00Z</dcterms:created>
  <dc:creator>kj</dc:creator>
  <dc:description/>
  <cp:keywords/>
  <dc:language>en-US</dc:language>
  <cp:lastModifiedBy>PC</cp:lastModifiedBy>
  <dcterms:modified xsi:type="dcterms:W3CDTF">2014-09-04T12:48:00Z</dcterms:modified>
  <cp:revision>22</cp:revision>
  <dc:subject/>
  <dc:title>武汉大学第七届“自强杯”课外学术科技作品竞赛初赛评分细则（初稿）</dc:title>
</cp:coreProperties>
</file>