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36"/>
          <w:szCs w:val="36"/>
          <w:lang w:eastAsia="zh-CN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  <w:t>201</w:t>
      </w:r>
      <w:r>
        <w:rPr>
          <w:rFonts w:eastAsia="方正小标宋简体" w:cs="仿宋" w:ascii="方正小标宋简体" w:hAnsi="方正小标宋简体"/>
          <w:sz w:val="36"/>
          <w:szCs w:val="36"/>
          <w:lang w:val="en-US" w:eastAsia="zh-CN"/>
        </w:rPr>
        <w:t>6</w:t>
      </w:r>
      <w:r>
        <w:rPr>
          <w:rFonts w:ascii="方正小标宋简体" w:hAnsi="方正小标宋简体" w:cs="仿宋" w:eastAsia="方正小标宋简体"/>
          <w:sz w:val="36"/>
          <w:szCs w:val="36"/>
        </w:rPr>
        <w:t>年度武汉大学法学院</w:t>
      </w:r>
      <w:r>
        <w:rPr>
          <w:rFonts w:ascii="方正小标宋简体" w:hAnsi="方正小标宋简体" w:cs="仿宋" w:eastAsia="方正小标宋简体"/>
          <w:sz w:val="36"/>
          <w:szCs w:val="36"/>
          <w:lang w:eastAsia="zh-CN"/>
        </w:rPr>
        <w:t>“</w:t>
      </w:r>
      <w:r>
        <w:rPr>
          <w:rFonts w:ascii="方正小标宋简体" w:hAnsi="方正小标宋简体" w:cs="仿宋" w:eastAsia="方正小标宋简体"/>
          <w:sz w:val="36"/>
          <w:szCs w:val="36"/>
        </w:rPr>
        <w:t>先进团支部</w:t>
      </w:r>
      <w:r>
        <w:rPr>
          <w:rFonts w:ascii="方正小标宋简体" w:hAnsi="方正小标宋简体" w:cs="仿宋" w:eastAsia="方正小标宋简体"/>
          <w:sz w:val="36"/>
          <w:szCs w:val="36"/>
          <w:lang w:eastAsia="zh-CN"/>
        </w:rPr>
        <w:t>”</w:t>
      </w:r>
      <w:r>
        <w:rPr>
          <w:rFonts w:ascii="方正小标宋简体" w:hAnsi="方正小标宋简体" w:cs="仿宋" w:eastAsia="方正小标宋简体"/>
          <w:sz w:val="36"/>
          <w:szCs w:val="36"/>
        </w:rPr>
        <w:t>测评</w:t>
      </w:r>
      <w:r>
        <w:rPr>
          <w:rFonts w:ascii="方正小标宋简体" w:hAnsi="方正小标宋简体" w:cs="仿宋" w:eastAsia="方正小标宋简体"/>
          <w:sz w:val="36"/>
          <w:szCs w:val="36"/>
          <w:lang w:eastAsia="zh-CN"/>
        </w:rPr>
        <w:t>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36"/>
          <w:szCs w:val="36"/>
          <w:lang w:eastAsia="zh-CN"/>
        </w:rPr>
      </w:pPr>
      <w:r>
        <w:rPr>
          <w:rFonts w:eastAsia="方正小标宋简体" w:cs="仿宋" w:ascii="方正小标宋简体" w:hAnsi="方正小标宋简体"/>
          <w:sz w:val="36"/>
          <w:szCs w:val="36"/>
          <w:lang w:eastAsia="zh-CN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>团支部名称：                         总分：</w:t>
      </w:r>
    </w:p>
    <w:p>
      <w:pPr>
        <w:pStyle w:val="Normal"/>
        <w:spacing w:lineRule="exact" w:line="56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>负责人：                             学院复核人：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第一部分：自评（满分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60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分）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0"/>
        <w:gridCol w:w="4747"/>
        <w:gridCol w:w="1595"/>
        <w:gridCol w:w="972"/>
        <w:gridCol w:w="972"/>
      </w:tblGrid>
      <w:tr>
        <w:trPr>
          <w:trHeight w:val="454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团支部基础建设</w:t>
            </w:r>
          </w:p>
        </w:tc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评 分 项 目 及 评 分 标 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得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5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制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机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设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支部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作有计划，有总结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'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《团支部管理制度》成文且执行良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'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支委成员分工明确，团结合作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'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97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思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设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支部团员能自觉遵守国家法律、法规和校纪校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违法违纪行为，无人受到学校警告以上处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'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86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参与党校学习人数占支部总人数的比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600" w:right="0" w:hanging="60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90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以上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0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以上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0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以下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'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'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'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935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600" w:right="0" w:hanging="60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党员比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以上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以上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以下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'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'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'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43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日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工作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团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支部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作、会议、考评、团务公开等制度健全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'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设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日常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到课情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'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支部成员考试无作弊现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'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支部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成员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必修课学习成绩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优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'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487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支部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成员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必修课学习成绩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不及格率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以下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%-10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0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以上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'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'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'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925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级：英语六级通过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90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以上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0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以上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0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以上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级：英语四级通过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90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以上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0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以上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0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以上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级：大学英语及格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90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以上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0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以上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0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以上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'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'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'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600" w:right="0" w:hanging="60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支部成员在学术竞赛中获奖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20" w:right="0" w:hanging="12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人以上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-1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人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人以下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'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'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'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维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设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建立支部成员意见反馈制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'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团员代表能否切实发挥作用，积极反映本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支部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'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宿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管理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600" w:right="0" w:hanging="60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各宿舍遵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我校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生公寓的各项管理制度，建立卫生值日制度和定期检查制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'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在学院寝室安全卫生检查中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相关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'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935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活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动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状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支部是否组织过集体活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以上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以下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'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'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有无自行组织青年志愿者活动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'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717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支部在各种思政活动中的获奖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及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以上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以下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'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'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582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支部成员参与校院文体活动获奖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人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及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以上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人以下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'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'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支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荣誉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支部在本年度受表彰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以上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-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以下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'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'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'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93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600" w:right="0" w:hanging="60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支部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成员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在学院担任社会工作的同学和参加文艺、体育活动的积极分子的比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以上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以下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'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'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宣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作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600" w:right="0" w:hanging="60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宣传形式（海报、展板、投稿、广播）多样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'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能积极投稿宣传报道本支部情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'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966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积极向支部成员宣传、组织支部成员学习先进思想，做好思想引领工作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'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20" w:before="0" w:after="156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br w:type="page"/>
      </w:r>
      <w:r>
        <w:rPr>
          <w:rFonts w:ascii="仿宋" w:hAnsi="仿宋" w:cs="仿宋" w:eastAsia="仿宋"/>
          <w:b/>
          <w:color w:val="000000"/>
          <w:sz w:val="28"/>
          <w:szCs w:val="28"/>
        </w:rPr>
        <w:t>第二部分：学院测评（满分</w:t>
      </w:r>
      <w:r>
        <w:rPr>
          <w:rFonts w:eastAsia="仿宋" w:cs="仿宋" w:ascii="仿宋" w:hAnsi="仿宋"/>
          <w:b/>
          <w:color w:val="000000"/>
          <w:sz w:val="28"/>
          <w:szCs w:val="28"/>
          <w:lang w:val="en-US" w:eastAsia="zh-CN"/>
        </w:rPr>
        <w:t>40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分）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708"/>
        <w:gridCol w:w="4861"/>
        <w:gridCol w:w="1006"/>
        <w:gridCol w:w="946"/>
        <w:gridCol w:w="800"/>
      </w:tblGrid>
      <w:tr>
        <w:trPr>
          <w:trHeight w:val="23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测评主体</w:t>
            </w:r>
          </w:p>
        </w:tc>
        <w:tc>
          <w:tcPr>
            <w:tcW w:w="5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40" w:hanging="1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测评项目及评分标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得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23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辅导员评议</w:t>
            </w:r>
          </w:p>
        </w:tc>
        <w:tc>
          <w:tcPr>
            <w:tcW w:w="5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团支部是否认真准备评选材料，展示支部风采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'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团委评议</w:t>
            </w:r>
          </w:p>
        </w:tc>
        <w:tc>
          <w:tcPr>
            <w:tcW w:w="5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团支部与学院联系是否紧密，配合学院工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'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党支部评议</w:t>
            </w:r>
          </w:p>
        </w:tc>
        <w:tc>
          <w:tcPr>
            <w:tcW w:w="5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团支部与党支部联系是否紧密，推优入党工作执行是否良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'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学生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副书记评议</w:t>
            </w:r>
          </w:p>
        </w:tc>
        <w:tc>
          <w:tcPr>
            <w:tcW w:w="5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）支委认真负责，及时传达院团委通知的相关事务，做好基层团支部的组织建设工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'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5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支委积极宣传并组织支部成员学习各类先进思想，做好基层团支部的思想引领工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'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组织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评议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主题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团日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按要求开展主题团日活动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'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主题团日活动内容及召开形式丰富多彩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'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主题团日活动总结材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（内容丰富，内容单一）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'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'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团校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第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九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期团校无故缺课人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br/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人次及以上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人次以下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'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'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第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期团校优秀学员人数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br/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（参加人数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5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及以上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5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以下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'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'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团员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管理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团费收缴及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'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团情调查任务落实良好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'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日常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工作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支委工作认真负责，积极完成院团委下发的工作，及时回复通知短信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'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亮点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在院团委组织的大型活动中的表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'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学生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秘书处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评议</w:t>
            </w:r>
          </w:p>
        </w:tc>
        <w:tc>
          <w:tcPr>
            <w:tcW w:w="5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0" w:hanging="6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积极参加学院各项会议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'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青年志愿者协会评议</w:t>
            </w:r>
          </w:p>
        </w:tc>
        <w:tc>
          <w:tcPr>
            <w:tcW w:w="5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支部成员参与学院组织志愿者服务活动的程度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'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07:24:00Z</dcterms:created>
  <dc:creator>微软用户</dc:creator>
  <dc:description/>
  <dc:language>en-US</dc:language>
  <cp:lastModifiedBy>苏欣</cp:lastModifiedBy>
  <cp:lastPrinted>2009-04-09T15:13:00Z</cp:lastPrinted>
  <dcterms:modified xsi:type="dcterms:W3CDTF">2017-04-12T15:14:06Z</dcterms:modified>
  <cp:revision>2</cp:revision>
  <dc:subject/>
  <dc:title>武汉大学法学院2011—2012年度先进团支部测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