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附件六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6"/>
        <w:gridCol w:w="2024"/>
        <w:gridCol w:w="2024"/>
        <w:gridCol w:w="2024"/>
        <w:gridCol w:w="2026"/>
        <w:gridCol w:w="2026"/>
      </w:tblGrid>
      <w:tr>
        <w:trPr>
          <w:trHeight w:val="904" w:hRule="atLeas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法学院</w:t>
            </w:r>
            <w:r>
              <w:rPr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2011-2012</w:t>
            </w:r>
            <w:r>
              <w:rPr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学年度优秀研究生奖学金报表</w:t>
            </w:r>
          </w:p>
        </w:tc>
      </w:tr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班级专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名次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学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联系方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中行卡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本人签名</w:t>
            </w:r>
          </w:p>
        </w:tc>
      </w:tr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01:3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2011-2012学年度优秀研究生奖学金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