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1"/>
          <w:shd w:fill="FFFFFF" w:val="clear"/>
          <w:lang w:eastAsia="zh-CN"/>
        </w:rPr>
        <w:t xml:space="preserve">, &lt;/, TR&gt; </w:t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300"/>
        <w:gridCol w:w="2500"/>
        <w:gridCol w:w="1480"/>
      </w:tblGrid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考生编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姓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录取专业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丁文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后玉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燕媚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田青青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3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殷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2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学理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海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赵小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芦萧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思聪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法律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婷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赵伟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艺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艾罗伟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霄龙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瑞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静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赵德臣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于浪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黄厚铭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惜时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胡楚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杨卫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田婷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奥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53210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钟竞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宪法学与行政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林红霞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贺颖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潘晨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吉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庆荣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伟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尹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郑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武艳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施婧婧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龚运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郭策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陈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傅佳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陈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周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蒋英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殷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邓琬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长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3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雅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4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蔡浩若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05510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高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晓欢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苏湘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田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印通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凯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爱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胡可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吴秋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熊枫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佳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钟养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陶婧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杨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赖景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颜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吴少博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4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索晓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5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曾中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匡婷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52010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曹洲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商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1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孙健夫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6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杨凡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黄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侯景亚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苏金铭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陈孟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欣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行政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行政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向海霞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梅靖霞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5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谌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民事诉讼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双波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袁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卫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唐中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吴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胡鑫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朱伶俐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德夫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原立中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彭涛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肖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廖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赵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赖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彭之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5110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燕青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7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传龙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唐嵩乔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经济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青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周迪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陈胜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扶怡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彭婷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璟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冯青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宗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胡倩雯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廖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凌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金晶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黄智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程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超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朱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立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环境法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赵丽霞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徐林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郭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戴倩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汤西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江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邱思珣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居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媛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周谦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霖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康红旭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公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郑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建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刘琼慧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陈立君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樊婧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罗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姚淑雯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弛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戴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郑智慧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侯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婷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周园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彭笛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王晓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余海鸥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周道红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私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易晨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吉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4860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史梦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00210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张惟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3351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余之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推荐免试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徐永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成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梅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朱灿灿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8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春雨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宋禹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李雪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陆肇姗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05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陶立早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余以祥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陈晓慧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杨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1048601060147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Arial" w:hAnsi="Arial"/>
                <w:color w:val="000000"/>
                <w:sz w:val="21"/>
              </w:rPr>
              <w:t>朱光琪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国际经济法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　</w:t>
            </w:r>
          </w:p>
        </w:tc>
      </w:tr>
    </w:tbl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5:29Z</dcterms:created>
  <dc:creator>YALI</dc:creator>
  <dc:description/>
  <dc:language>en-US</dc:language>
  <cp:lastModifiedBy/>
  <dcterms:modified xsi:type="dcterms:W3CDTF">1899-12-30T00:00:00Z</dcterms:modified>
  <cp:revision>0</cp:revision>
  <dc:subject/>
  <dc:title>, &lt;/, TR&gt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