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3420"/>
        <w:gridCol w:w="1260"/>
        <w:gridCol w:w="1260"/>
        <w:gridCol w:w="1260"/>
        <w:gridCol w:w="1260"/>
      </w:tblGrid>
      <w:tr>
        <w:trPr>
          <w:trHeight w:val="1080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  <w:lang w:val="en-US" w:eastAsia="zh-CN"/>
              </w:rPr>
              <w:t>教育部港澳台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侨学生奖学金评审计分表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：                学号：                          联系电话：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5112" w:leader="none"/>
              </w:tabs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院：                                    中国银行账号：</w:t>
            </w:r>
            <w:r>
              <w:rPr>
                <w:rFonts w:cs="宋体" w:ascii="宋体" w:hAnsi="宋体"/>
                <w:kern w:val="0"/>
                <w:sz w:val="24"/>
              </w:rPr>
              <w:t>456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源地：（港澳侨□     台湾□   ）       类别：博士生□     硕士生□    本科生□</w:t>
            </w:r>
          </w:p>
        </w:tc>
      </w:tr>
      <w:tr>
        <w:trPr>
          <w:trHeight w:val="499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体项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评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比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终得分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本素质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个人品德修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学习态度状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法纪观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身心健康素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学习成绩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必修课成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选修课、辅修课成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学研究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创新成果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科研成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学术论文及著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文学、艺术、新闻等作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工作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活动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社会工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学科与文体竞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社会活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共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551" w:hRule="atLeast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院意见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>负责人签字：                          单位公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 月    日</w:t>
            </w:r>
          </w:p>
        </w:tc>
      </w:tr>
      <w:tr>
        <w:trPr>
          <w:trHeight w:val="525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说明：</w:t>
            </w:r>
            <w:r>
              <w:rPr>
                <w:rFonts w:cs="宋体" w:ascii="宋体" w:hAnsi="宋体"/>
                <w:kern w:val="0"/>
                <w:sz w:val="24"/>
              </w:rPr>
              <w:t>1.20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kern w:val="0"/>
                <w:sz w:val="24"/>
              </w:rPr>
              <w:t>-20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学年度所有专业必修课必须列入课程学习成绩。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根据《武汉大学港澳台及华侨学生奖学金评审实施细则（试行）》的规定，如实填写本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2:37:00Z</dcterms:created>
  <dc:creator>zhang</dc:creator>
  <dc:description/>
  <dc:language>en-US</dc:language>
  <cp:lastModifiedBy>Gat</cp:lastModifiedBy>
  <cp:lastPrinted>2009-11-16T19:08:00Z</cp:lastPrinted>
  <dcterms:modified xsi:type="dcterms:W3CDTF">2017-11-16T01:16:43Z</dcterms:modified>
  <cp:revision>11</cp:revision>
  <dc:subject/>
  <dc:title>港澳台及华侨学生奖学金评审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