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  <w:szCs w:val="28"/>
        </w:rPr>
        <w:t>附件一：</w:t>
      </w:r>
      <w:r>
        <w:rPr>
          <w:rFonts w:ascii="宋体;SimSun" w:hAnsi="宋体;SimSun" w:cs="宋体;SimSun"/>
          <w:b/>
          <w:kern w:val="0"/>
          <w:sz w:val="24"/>
          <w:szCs w:val="32"/>
        </w:rPr>
        <w:t>在读研究生法院实习申请表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505"/>
        <w:gridCol w:w="1380"/>
        <w:gridCol w:w="1555"/>
        <w:gridCol w:w="2063"/>
      </w:tblGrid>
      <w:tr>
        <w:trPr>
          <w:trHeight w:val="92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firstLine="14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性别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 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1679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民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 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年级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专业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772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邮箱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实习期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实习时间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 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08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意向部门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审判部门或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综合辅助部门）</w:t>
            </w:r>
          </w:p>
        </w:tc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41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简历</w:t>
            </w:r>
          </w:p>
        </w:tc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法学院意见</w:t>
            </w:r>
          </w:p>
        </w:tc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法院意见</w:t>
            </w:r>
          </w:p>
        </w:tc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备注</w:t>
            </w:r>
          </w:p>
        </w:tc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szCs w:val="28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8"/>
        </w:rPr>
        <w:t>温馨提示：填写意向部门时可根据自己的专业特长越具体越好，尤其是审判部门，可以细分为民庭、刑庭、行政庭等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4:08:00Z</dcterms:created>
  <dc:creator>User</dc:creator>
  <dc:description/>
  <cp:keywords/>
  <dc:language>en-US</dc:language>
  <cp:lastModifiedBy>User</cp:lastModifiedBy>
  <dcterms:modified xsi:type="dcterms:W3CDTF">2012-11-19T04:09:00Z</dcterms:modified>
  <cp:revision>3</cp:revision>
  <dc:subject/>
  <dc:title/>
</cp:coreProperties>
</file>