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945"/>
        <w:gridCol w:w="2940"/>
      </w:tblGrid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考生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报考专业名称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春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段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阳文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新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传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白鑫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万为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于雅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车金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广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魏剑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昆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5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雪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蔡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夏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天弘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玉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49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易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1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宋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罗心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52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6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苗晓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1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朱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章兴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章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石玉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7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方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姚宜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青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4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程春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1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魏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55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汉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唐晓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邢青青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兰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8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钰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琰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聂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3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叶天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3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曹婷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段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徐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芳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5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3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余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温丽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小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建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邓彦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0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夏仙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董晓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杜仙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娄旭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段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贺新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世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邢菲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牛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6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燕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岳树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薇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何忠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焦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爱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海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毛明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0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7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淑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吕肖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龚诗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美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瑶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查文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富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万胜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8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巧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滨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鲍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于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杜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彭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0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邓薇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蒋少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牛春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7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冠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46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甄伟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47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艳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46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邹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57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福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吕浩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55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5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尚璇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湾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曾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梁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董世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冯赟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梁成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蒋水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志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丹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明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钱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0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何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许小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瑾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肖旭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喻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欧阳斯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劲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喻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思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2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程兆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婷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黎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亚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晓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山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莉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孔凡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罗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蔡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谢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成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瞿丹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曾现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许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拯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何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冯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肖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奇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建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罗晓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2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曾雯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胄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3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郑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06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冷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叶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穆晓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雪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维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程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向华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苏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龙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尹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史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晓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冯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7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建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陶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丁飞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杨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立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封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玉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少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申恬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丹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邹文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亚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韩燕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巩海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潘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章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章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朱玲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费本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凌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文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立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岩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焦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储金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啸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鑫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宇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田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84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学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彬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林志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丹青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苏绍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彭兰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2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彭正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占子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万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熊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方新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宝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周理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谌柳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少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超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增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远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徐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姝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怀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薛思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杜昱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贵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志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邵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瑞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恒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东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赵洁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3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顾德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伟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牛国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美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泽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薇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袁克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加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任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70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玲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邹姣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立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冬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尚志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赵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储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郑新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晓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4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俊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林海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晶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宋慧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会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仲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代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70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靳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小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窦莹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袁龙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董莲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包岩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鹏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文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9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井海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媛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盛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鸿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郭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龙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52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壁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尹倩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谢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曹艳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伍紫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5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尹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薛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龚协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田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赵波仔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邓力铭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何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赖春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田贵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6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杜广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园园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惠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艳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梁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武龙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娟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韩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彩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孟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玉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7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炫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  <w:tr>
        <w:trPr>
          <w:trHeight w:val="60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48611060168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新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硕士（非法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名单以所交书面调剂申请表为准，如有疑问，可致电武汉大学法律硕士（</w:t>
      </w:r>
      <w:r>
        <w:rPr/>
        <w:t>JM)</w:t>
      </w:r>
      <w:r>
        <w:rPr/>
        <w:t>教育中心：</w:t>
      </w:r>
      <w:r>
        <w:rPr/>
        <w:t>027-68753628</w:t>
      </w:r>
      <w:r>
        <w:rPr/>
        <w:t>，</w:t>
      </w:r>
      <w:r>
        <w:rPr/>
        <w:t>6875376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2:10:00Z</dcterms:created>
  <dc:creator>微软用户</dc:creator>
  <dc:description/>
  <cp:keywords/>
  <dc:language>en-US</dc:language>
  <cp:lastModifiedBy>微软用户</cp:lastModifiedBy>
  <dcterms:modified xsi:type="dcterms:W3CDTF">2011-03-29T01:34:00Z</dcterms:modified>
  <cp:revision>12</cp:revision>
  <dc:subject/>
  <dc:title>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