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河南省人民检察院</w:t>
      </w:r>
    </w:p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  <w:t>2017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年度招聘高层次公务员活动简章</w:t>
      </w:r>
    </w:p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0"/>
        <w:jc w:val="both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为加强河南省高素质公务员队伍建设，贯彻落实公务员法和公务员录用有关规定，河南省委组织部、省人力资源社会保障厅、省公务员局决定组织实施省直机关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17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年高层次公务员考录工作。根据《河南省省直机关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17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年考试录用高层次公务员实施方案》要求，河南省人民检察院计划考试录用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名高层次公务员，具体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0" w:firstLine="560"/>
        <w:jc w:val="both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一、单位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0" w:firstLine="560"/>
        <w:jc w:val="both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（一）单位性质：机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0" w:firstLine="560"/>
        <w:jc w:val="both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（二）所属行业：司法机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0" w:firstLine="560"/>
        <w:jc w:val="both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二、人数、岗位情况及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0" w:firstLine="560"/>
        <w:jc w:val="both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根据编制、职位空缺情况和实际工作需要，拟考试录用主任科员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0" w:firstLine="560"/>
        <w:jc w:val="both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（一）学历要求：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17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年、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18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年毕业的全日制博士研究生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0" w:firstLine="560"/>
        <w:jc w:val="both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（二）专业要求：刑事法律类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名）、民事行政法律类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名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0" w:firstLine="560"/>
        <w:jc w:val="both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（三）年龄要求：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8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周岁以上、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5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周岁以下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981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月至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999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月期间出生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0" w:firstLine="560"/>
        <w:jc w:val="both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三、相关待遇及工作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0" w:firstLine="560"/>
        <w:jc w:val="both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（一）工资待遇：按照国家和河南省关于检察机关工资福利待遇有关规定执行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0" w:firstLine="560"/>
        <w:jc w:val="both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（二）工作地点：河南省郑州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0" w:firstLine="560"/>
        <w:jc w:val="both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四、报名时间、要求及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0" w:firstLine="560"/>
        <w:jc w:val="both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（一）联系方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0" w:firstLine="560"/>
        <w:jc w:val="both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联系人：张亮俊  联系电话：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 xml:space="preserve">0371-66788120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0" w:firstLine="560"/>
        <w:jc w:val="both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手机：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 xml:space="preserve">18339220036  13783535800 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邮箱：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hnsjcyrsc@126.com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0" w:firstLine="560"/>
        <w:jc w:val="both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（二）报名时间及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0" w:firstLine="560"/>
        <w:jc w:val="both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报名截止日期：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17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1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0" w:firstLine="560"/>
        <w:jc w:val="both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报名表邮寄地址：郑州市郑汴路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34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号河南省人民检察院干部处，邮编：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50004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0" w:firstLine="560"/>
        <w:jc w:val="both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注：务必将签名盖章的纸质报名表于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1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日前</w:t>
      </w:r>
      <w:r>
        <w:rPr>
          <w:rFonts w:ascii="仿宋_GB2312;仿宋" w:hAnsi="仿宋_GB2312;仿宋" w:eastAsia="仿宋_GB2312;仿宋"/>
          <w:b/>
          <w:bCs/>
          <w:sz w:val="28"/>
          <w:szCs w:val="28"/>
          <w:lang w:val="en-US" w:eastAsia="zh-CN"/>
        </w:rPr>
        <w:t>邮寄到或送至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上述地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0" w:firstLine="560"/>
        <w:jc w:val="both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0" w:firstLine="560"/>
        <w:jc w:val="both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附件：河南省人民检察院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17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年考试录用高层次公务员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0" w:firstLine="560"/>
        <w:jc w:val="both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0" w:firstLine="560"/>
        <w:jc w:val="both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0" w:firstLine="560"/>
        <w:jc w:val="both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0" w:firstLine="560"/>
        <w:jc w:val="right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河南省人民检察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0" w:firstLine="560"/>
        <w:jc w:val="right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17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9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阿拉</cp:lastModifiedBy>
  <dcterms:modified xsi:type="dcterms:W3CDTF">2017-12-18T11:16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