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/>
          <w:b/>
          <w:sz w:val="32"/>
        </w:rPr>
        <w:t xml:space="preserve">          </w:t>
      </w:r>
      <w:r>
        <w:rPr>
          <w:rFonts w:eastAsia="黑体;SimHei"/>
          <w:b/>
          <w:sz w:val="32"/>
        </w:rPr>
        <w:t>武汉大学二○一二级初录硕士研究生思想品德考核情况登记表</w:t>
      </w:r>
    </w:p>
    <w:p>
      <w:pPr>
        <w:pStyle w:val="Normal"/>
        <w:jc w:val="center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研究生培养单位：</w:t>
      </w:r>
      <w:r>
        <w:rPr>
          <w:rFonts w:eastAsia="Times New Roman"/>
          <w:b/>
          <w:sz w:val="24"/>
          <w:u w:val="single"/>
        </w:rPr>
        <w:t xml:space="preserve">        </w:t>
      </w:r>
      <w:r>
        <w:rPr>
          <w:b/>
          <w:sz w:val="24"/>
          <w:u w:val="single"/>
        </w:rPr>
        <w:t>法学院</w:t>
      </w:r>
      <w:r>
        <w:rPr>
          <w:rFonts w:eastAsia="Times New Roman"/>
          <w:b/>
          <w:sz w:val="24"/>
          <w:u w:val="single"/>
        </w:rPr>
        <w:t xml:space="preserve">                                                                                                                                       </w:t>
      </w:r>
      <w:r>
        <w:rPr>
          <w:b/>
          <w:sz w:val="24"/>
          <w:u w:val="single"/>
        </w:rPr>
        <w:t xml:space="preserve">2012 </w:t>
      </w:r>
      <w:r>
        <w:rPr>
          <w:b/>
          <w:sz w:val="24"/>
          <w:u w:val="single"/>
        </w:rPr>
        <w:t>年</w:t>
      </w:r>
      <w:r>
        <w:rPr>
          <w:rFonts w:eastAsia="Times New Roman"/>
          <w:b/>
          <w:sz w:val="24"/>
          <w:u w:val="single"/>
        </w:rPr>
        <w:t xml:space="preserve">   </w:t>
      </w:r>
      <w:r>
        <w:rPr>
          <w:b/>
          <w:sz w:val="24"/>
          <w:u w:val="single"/>
        </w:rPr>
        <w:t xml:space="preserve">6    </w:t>
      </w:r>
      <w:r>
        <w:rPr>
          <w:b/>
          <w:sz w:val="24"/>
          <w:u w:val="single"/>
        </w:rPr>
        <w:t>月</w:t>
      </w:r>
      <w:r>
        <w:rPr>
          <w:rFonts w:eastAsia="Times New Roman"/>
          <w:b/>
          <w:sz w:val="24"/>
          <w:u w:val="single"/>
        </w:rPr>
        <w:t xml:space="preserve">    </w:t>
      </w:r>
      <w:r>
        <w:rPr>
          <w:b/>
          <w:sz w:val="24"/>
          <w:u w:val="single"/>
        </w:rPr>
        <w:t>25</w:t>
      </w:r>
      <w:r>
        <w:rPr>
          <w:b/>
          <w:sz w:val="24"/>
          <w:u w:val="single"/>
        </w:rPr>
        <w:t>日</w:t>
      </w:r>
    </w:p>
    <w:tbl>
      <w:tblPr>
        <w:tblW w:w="1410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902"/>
        <w:gridCol w:w="827"/>
        <w:gridCol w:w="858"/>
        <w:gridCol w:w="2259"/>
        <w:gridCol w:w="2272"/>
        <w:gridCol w:w="2088"/>
        <w:gridCol w:w="2768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姓 名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b/>
                <w:sz w:val="24"/>
              </w:rPr>
              <w:t>学号或准考证号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性 别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民 族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政治面貌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档 案 审 核 情 况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/>
                <w:b/>
                <w:sz w:val="21"/>
                <w:szCs w:val="21"/>
              </w:rPr>
              <w:t>品 德 考 核 情 况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存 在 问 题 说 明</w:t>
            </w:r>
          </w:p>
        </w:tc>
      </w:tr>
      <w:tr>
        <w:trPr>
          <w:trHeight w:val="51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于媛媛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220106001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女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汉族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国共产主义青年团团员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未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未到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应届本科毕业生</w:t>
            </w:r>
          </w:p>
        </w:tc>
      </w:tr>
      <w:tr>
        <w:trPr>
          <w:trHeight w:val="51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刘羽楠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220106001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女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汉族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国共产主义青年团团员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未到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其他人员</w:t>
            </w:r>
          </w:p>
        </w:tc>
      </w:tr>
      <w:tr>
        <w:trPr>
          <w:trHeight w:val="51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乔长亮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220106002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男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汉族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群众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（已到）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其他在职人员，</w:t>
            </w:r>
            <w:r>
              <w:rPr>
                <w:color w:val="FF0000"/>
                <w:sz w:val="22"/>
                <w:szCs w:val="22"/>
              </w:rPr>
              <w:t>暂缓发放</w:t>
            </w:r>
          </w:p>
        </w:tc>
      </w:tr>
      <w:tr>
        <w:trPr>
          <w:trHeight w:val="51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裴淋淋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220106003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女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汉族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国共产党党员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（未到）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不合格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应届本科毕业生，</w:t>
            </w:r>
            <w:r>
              <w:rPr>
                <w:color w:val="FF0000"/>
                <w:sz w:val="22"/>
                <w:szCs w:val="22"/>
              </w:rPr>
              <w:t>政审函未盖章</w:t>
            </w:r>
          </w:p>
        </w:tc>
      </w:tr>
      <w:tr>
        <w:trPr>
          <w:trHeight w:val="51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丁伊林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220106003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女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汉族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群众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未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其他人员</w:t>
            </w:r>
          </w:p>
        </w:tc>
      </w:tr>
      <w:tr>
        <w:trPr>
          <w:trHeight w:val="51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邢震宇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220106007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男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汉族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国共产党党员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未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其他在职人员</w:t>
            </w:r>
          </w:p>
        </w:tc>
      </w:tr>
      <w:tr>
        <w:trPr>
          <w:trHeight w:val="51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王一凌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220106007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男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汉族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国共产党党员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未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未到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其他人员</w:t>
            </w:r>
          </w:p>
        </w:tc>
      </w:tr>
      <w:tr>
        <w:trPr>
          <w:trHeight w:val="51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刘韦唯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220106009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男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壮族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国共产主义青年团团员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（已到）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应届本科毕业生</w:t>
            </w:r>
            <w:r>
              <w:rPr>
                <w:color w:val="FF0000"/>
                <w:sz w:val="22"/>
                <w:szCs w:val="22"/>
              </w:rPr>
              <w:t>，暂缓发放</w:t>
            </w:r>
          </w:p>
        </w:tc>
      </w:tr>
      <w:tr>
        <w:trPr>
          <w:trHeight w:val="51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田圣庭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220106009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女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汉族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国共产党党员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（未到）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应届本科毕业生，</w:t>
            </w:r>
            <w:r>
              <w:rPr>
                <w:color w:val="FF0000"/>
                <w:sz w:val="22"/>
                <w:szCs w:val="22"/>
              </w:rPr>
              <w:t>暂缓发放</w:t>
            </w:r>
          </w:p>
        </w:tc>
      </w:tr>
      <w:tr>
        <w:trPr>
          <w:trHeight w:val="51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胡煜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22010601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女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汉族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国共产主义青年团团员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不合格（已到）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其他人员，</w:t>
            </w:r>
            <w:r>
              <w:rPr>
                <w:color w:val="FF0000"/>
                <w:sz w:val="22"/>
                <w:szCs w:val="22"/>
              </w:rPr>
              <w:t>缺解约证明</w:t>
            </w:r>
          </w:p>
        </w:tc>
      </w:tr>
      <w:tr>
        <w:trPr>
          <w:trHeight w:val="51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吴东健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220106013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男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汉族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群众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" w:leader="none"/>
                <w:tab w:val="center" w:pos="102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委培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未到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其他在职人员</w:t>
            </w:r>
          </w:p>
        </w:tc>
      </w:tr>
      <w:tr>
        <w:trPr>
          <w:trHeight w:val="51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蒋纬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220106013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男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汉族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国共产党党员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委培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未到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其他在职人员</w:t>
            </w:r>
          </w:p>
        </w:tc>
      </w:tr>
      <w:tr>
        <w:trPr>
          <w:trHeight w:val="51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黄颖健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220106013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女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汉族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国共产主义青年团团员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sz w:val="24"/>
              </w:rPr>
              <w:t>委培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未到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其他在职人员</w:t>
            </w:r>
          </w:p>
        </w:tc>
      </w:tr>
      <w:tr>
        <w:trPr>
          <w:trHeight w:val="51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陈荣昌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220106013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男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汉族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国共产党党员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sz w:val="24"/>
              </w:rPr>
              <w:t>委培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未到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其他在职人员</w:t>
            </w:r>
          </w:p>
        </w:tc>
      </w:tr>
      <w:tr>
        <w:trPr>
          <w:trHeight w:val="51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陈文萍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220106014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女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汉族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国共产党党员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sz w:val="24"/>
              </w:rPr>
              <w:t>委培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未到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其他在职人员</w:t>
            </w:r>
          </w:p>
        </w:tc>
      </w:tr>
      <w:tr>
        <w:trPr>
          <w:trHeight w:val="51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范醒毅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220106014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女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汉族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国共产党党员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sz w:val="24"/>
              </w:rPr>
              <w:t>委培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未到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其他在职人员</w:t>
            </w:r>
          </w:p>
        </w:tc>
      </w:tr>
      <w:tr>
        <w:trPr>
          <w:trHeight w:val="51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伍子练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220106014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男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汉族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国共产党党员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sz w:val="24"/>
              </w:rPr>
              <w:t>委培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未到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其他在职人员</w:t>
            </w:r>
          </w:p>
        </w:tc>
      </w:tr>
      <w:tr>
        <w:trPr>
          <w:trHeight w:val="51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黎江玲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220106014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女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汉族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国共产党党员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sz w:val="24"/>
              </w:rPr>
              <w:t>委培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未到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其他在职人员</w:t>
            </w:r>
          </w:p>
        </w:tc>
      </w:tr>
      <w:tr>
        <w:trPr>
          <w:trHeight w:val="51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欧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220106014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女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汉族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群众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sz w:val="24"/>
              </w:rPr>
              <w:t>委培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未到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其他在职人员</w:t>
            </w:r>
          </w:p>
        </w:tc>
      </w:tr>
      <w:tr>
        <w:trPr>
          <w:trHeight w:val="51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方盛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220106014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男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汉族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国共产主义青年团团员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sz w:val="24"/>
              </w:rPr>
              <w:t>委培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未到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其他在职人员</w:t>
            </w:r>
          </w:p>
        </w:tc>
      </w:tr>
      <w:tr>
        <w:trPr>
          <w:trHeight w:val="51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胡洁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220106014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女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汉族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国共产主义青年团团员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sz w:val="24"/>
              </w:rPr>
              <w:t>委培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未到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其他在职人员</w:t>
            </w:r>
          </w:p>
        </w:tc>
      </w:tr>
      <w:tr>
        <w:trPr>
          <w:trHeight w:val="51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兰志伟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220106014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男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畲族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国共产党党员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sz w:val="24"/>
              </w:rPr>
              <w:t>委培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未到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其他在职人员</w:t>
            </w:r>
          </w:p>
        </w:tc>
      </w:tr>
      <w:tr>
        <w:trPr>
          <w:trHeight w:val="51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黄小芳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220106014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女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汉族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群众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sz w:val="24"/>
              </w:rPr>
              <w:t>委培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未到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其他在职人员</w:t>
            </w:r>
            <w:r>
              <w:rPr>
                <w:color w:val="FF0000"/>
                <w:sz w:val="22"/>
                <w:szCs w:val="22"/>
              </w:rPr>
              <w:t>，暂缓发放</w:t>
            </w:r>
          </w:p>
        </w:tc>
      </w:tr>
      <w:tr>
        <w:trPr>
          <w:trHeight w:val="51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熊瑛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220106014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女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汉族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群众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sz w:val="24"/>
              </w:rPr>
              <w:t>委培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未到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其他在职人员</w:t>
            </w:r>
          </w:p>
        </w:tc>
      </w:tr>
      <w:tr>
        <w:trPr>
          <w:trHeight w:val="51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蒋维德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220106015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男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汉族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党派民主人士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sz w:val="24"/>
              </w:rPr>
              <w:t>委培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未到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其他在职人员</w:t>
            </w:r>
          </w:p>
        </w:tc>
      </w:tr>
      <w:tr>
        <w:trPr>
          <w:trHeight w:val="51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张颖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220106015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女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汉族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国共产主义青年团团员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未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未到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应届本科毕业生</w:t>
            </w:r>
          </w:p>
        </w:tc>
      </w:tr>
      <w:tr>
        <w:trPr>
          <w:trHeight w:val="51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曹保磊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220106016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男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汉族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国共产主义青年团团员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未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未到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应届本科毕业生</w:t>
            </w:r>
          </w:p>
        </w:tc>
      </w:tr>
      <w:tr>
        <w:trPr>
          <w:trHeight w:val="51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潘洁洁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220106020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女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汉族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国共产党党员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已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FF0000"/>
                <w:sz w:val="24"/>
              </w:rPr>
              <w:t>未到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其他人员</w:t>
            </w:r>
          </w:p>
        </w:tc>
      </w:tr>
      <w:tr>
        <w:trPr>
          <w:trHeight w:val="51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彭超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228106021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女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汉族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国共产党党员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FF0000"/>
                <w:sz w:val="24"/>
              </w:rPr>
              <w:t>未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FF0000"/>
                <w:sz w:val="24"/>
              </w:rPr>
              <w:t>未到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其他在职人员</w:t>
            </w:r>
          </w:p>
        </w:tc>
      </w:tr>
      <w:tr>
        <w:trPr>
          <w:trHeight w:val="51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马力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228106022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男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汉族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国共产党党员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不合格（已到）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FF0000"/>
                <w:sz w:val="24"/>
              </w:rPr>
              <w:t>未到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其他在职人员，</w:t>
            </w:r>
            <w:r>
              <w:rPr>
                <w:color w:val="FF0000"/>
                <w:sz w:val="22"/>
                <w:szCs w:val="22"/>
              </w:rPr>
              <w:t>政审未到，？</w:t>
            </w:r>
          </w:p>
        </w:tc>
      </w:tr>
      <w:tr>
        <w:trPr>
          <w:trHeight w:val="51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杨洁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228106023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女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汉族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群众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不合格（已到）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其他人员，</w:t>
            </w:r>
            <w:r>
              <w:rPr>
                <w:color w:val="FF0000"/>
                <w:sz w:val="22"/>
                <w:szCs w:val="22"/>
              </w:rPr>
              <w:t>暂缓发放</w:t>
            </w:r>
          </w:p>
        </w:tc>
      </w:tr>
      <w:tr>
        <w:trPr>
          <w:trHeight w:val="51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马小艳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228106023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女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汉族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国共产主义青年团团员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FF0000"/>
                <w:sz w:val="24"/>
              </w:rPr>
              <w:t>未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FF0000"/>
                <w:sz w:val="24"/>
              </w:rPr>
              <w:t>未到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其他人员</w:t>
            </w:r>
          </w:p>
        </w:tc>
      </w:tr>
      <w:tr>
        <w:trPr>
          <w:trHeight w:val="51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宋睿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228106023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男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汉族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群众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委培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FF0000"/>
                <w:sz w:val="24"/>
              </w:rPr>
              <w:t>未到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其他在职人员</w:t>
            </w:r>
          </w:p>
        </w:tc>
      </w:tr>
      <w:tr>
        <w:trPr>
          <w:trHeight w:val="51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陈小雪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228106024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女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汉族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国共产主义青年团团员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不合格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其他在职人员，</w:t>
            </w:r>
            <w:r>
              <w:rPr>
                <w:color w:val="FF0000"/>
                <w:sz w:val="22"/>
                <w:szCs w:val="22"/>
              </w:rPr>
              <w:t>缺解约函</w:t>
            </w:r>
          </w:p>
        </w:tc>
      </w:tr>
      <w:tr>
        <w:trPr>
          <w:trHeight w:val="51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苏超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228106024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男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汉族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国共产主义青年团团员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不合格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其他人员，</w:t>
            </w:r>
            <w:r>
              <w:rPr>
                <w:color w:val="FF0000"/>
                <w:sz w:val="22"/>
                <w:szCs w:val="22"/>
              </w:rPr>
              <w:t>缺解约证明</w:t>
            </w:r>
          </w:p>
        </w:tc>
      </w:tr>
      <w:tr>
        <w:trPr>
          <w:trHeight w:val="51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陈明涛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228106028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男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汉族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国共产主义青年团团员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FF0000"/>
                <w:sz w:val="24"/>
              </w:rPr>
              <w:t>未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FF0000"/>
                <w:sz w:val="24"/>
              </w:rPr>
              <w:t>未到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应届本科毕业生</w:t>
            </w:r>
          </w:p>
        </w:tc>
      </w:tr>
      <w:tr>
        <w:trPr>
          <w:trHeight w:val="51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黄超宇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228106029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男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汉族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国共产主义青年团团员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FF0000"/>
                <w:sz w:val="24"/>
              </w:rPr>
              <w:t>未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FF0000"/>
                <w:sz w:val="24"/>
              </w:rPr>
              <w:t>未到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其他人员</w:t>
            </w:r>
          </w:p>
        </w:tc>
      </w:tr>
      <w:tr>
        <w:trPr>
          <w:trHeight w:val="51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袁婷婷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228106031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女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汉族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国共产党预备党员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FF0000"/>
                <w:sz w:val="24"/>
              </w:rPr>
              <w:t>未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其他人员</w:t>
            </w:r>
          </w:p>
        </w:tc>
      </w:tr>
      <w:tr>
        <w:trPr>
          <w:trHeight w:val="51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纪雅萍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228106032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女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汉族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国共产主义青年团团员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FF0000"/>
                <w:sz w:val="24"/>
              </w:rPr>
              <w:t>未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FF0000"/>
                <w:sz w:val="24"/>
              </w:rPr>
              <w:t>未到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应届本科毕业生</w:t>
            </w:r>
          </w:p>
        </w:tc>
      </w:tr>
      <w:tr>
        <w:trPr>
          <w:trHeight w:val="51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邓丽琦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228106035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女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汉族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国共产党党员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FF0000"/>
                <w:sz w:val="24"/>
              </w:rPr>
              <w:t>未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FF0000"/>
                <w:sz w:val="24"/>
              </w:rPr>
              <w:t>未到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应届本科毕业生</w:t>
            </w:r>
          </w:p>
        </w:tc>
      </w:tr>
      <w:tr>
        <w:trPr>
          <w:trHeight w:val="51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唐盈盈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228106036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女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汉族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国共产党党员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FF0000"/>
                <w:sz w:val="24"/>
              </w:rPr>
              <w:t>未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FF0000"/>
                <w:sz w:val="24"/>
              </w:rPr>
              <w:t>未到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其他人员</w:t>
            </w:r>
          </w:p>
        </w:tc>
      </w:tr>
      <w:tr>
        <w:trPr>
          <w:trHeight w:val="51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李文督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228106036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男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汉族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国共产党党员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FF0000"/>
                <w:sz w:val="24"/>
              </w:rPr>
              <w:t>未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其他人员</w:t>
            </w:r>
          </w:p>
        </w:tc>
      </w:tr>
      <w:tr>
        <w:trPr>
          <w:trHeight w:val="51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张科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228106037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男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汉族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国共产党预备党员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FF0000"/>
                <w:sz w:val="24"/>
              </w:rPr>
              <w:t>未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FF0000"/>
                <w:sz w:val="24"/>
              </w:rPr>
              <w:t>未到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应届本科毕业生</w:t>
            </w:r>
          </w:p>
        </w:tc>
      </w:tr>
      <w:tr>
        <w:trPr>
          <w:trHeight w:val="51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尹单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228106038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女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白族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国共产党党员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FF0000"/>
                <w:sz w:val="24"/>
              </w:rPr>
              <w:t>未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其他人员</w:t>
            </w:r>
          </w:p>
        </w:tc>
      </w:tr>
      <w:tr>
        <w:trPr>
          <w:trHeight w:val="51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牛方勤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228106038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男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汉族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国共产党党员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委培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FF0000"/>
                <w:sz w:val="24"/>
              </w:rPr>
              <w:t>未到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其他在职人员</w:t>
            </w:r>
          </w:p>
        </w:tc>
      </w:tr>
      <w:tr>
        <w:trPr>
          <w:trHeight w:val="51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邹铭君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228106038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男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汉族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国共产党预备党员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FF0000"/>
                <w:sz w:val="24"/>
              </w:rPr>
              <w:t>未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FF0000"/>
                <w:sz w:val="24"/>
              </w:rPr>
              <w:t>未到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应届本科毕业生</w:t>
            </w:r>
          </w:p>
        </w:tc>
      </w:tr>
      <w:tr>
        <w:trPr>
          <w:trHeight w:val="51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张胜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228106041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女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汉族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国共产党党员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FF0000"/>
                <w:sz w:val="24"/>
              </w:rPr>
              <w:t>未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其他人员</w:t>
            </w:r>
          </w:p>
        </w:tc>
      </w:tr>
      <w:tr>
        <w:trPr>
          <w:trHeight w:val="51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梅霞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228106044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女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汉族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国共产主义青年团团员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FF0000"/>
                <w:sz w:val="24"/>
              </w:rPr>
              <w:t>未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FF0000"/>
                <w:sz w:val="24"/>
              </w:rPr>
              <w:t>未到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其他人员</w:t>
            </w:r>
          </w:p>
        </w:tc>
      </w:tr>
      <w:tr>
        <w:trPr>
          <w:trHeight w:val="51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何刚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228106044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男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汉族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国共产主义青年团团员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FF0000"/>
                <w:sz w:val="24"/>
              </w:rPr>
              <w:t>未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FF0000"/>
                <w:sz w:val="24"/>
              </w:rPr>
              <w:t>未到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其他人员</w:t>
            </w:r>
          </w:p>
        </w:tc>
      </w:tr>
      <w:tr>
        <w:trPr>
          <w:trHeight w:val="51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汪小妮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228106044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女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汉族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国共产主义青年团团员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FF0000"/>
                <w:sz w:val="24"/>
              </w:rPr>
              <w:t>未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FF0000"/>
                <w:sz w:val="24"/>
              </w:rPr>
              <w:t>未到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应届本科毕业生</w:t>
            </w:r>
          </w:p>
        </w:tc>
      </w:tr>
      <w:tr>
        <w:trPr>
          <w:trHeight w:val="51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潘攀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228106045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女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汉族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国共产主义青年团团员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（未到）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应届本科毕业生，</w:t>
            </w:r>
            <w:r>
              <w:rPr>
                <w:color w:val="FF0000"/>
                <w:sz w:val="22"/>
                <w:szCs w:val="22"/>
              </w:rPr>
              <w:t>暂缓发放</w:t>
            </w:r>
          </w:p>
        </w:tc>
      </w:tr>
      <w:tr>
        <w:trPr>
          <w:trHeight w:val="51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张红号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228106045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男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汉族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国共产主义青年团团员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FF0000"/>
                <w:sz w:val="24"/>
              </w:rPr>
              <w:t>未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FF0000"/>
                <w:sz w:val="24"/>
              </w:rPr>
              <w:t>未到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应届本科毕业生</w:t>
            </w:r>
          </w:p>
        </w:tc>
      </w:tr>
      <w:tr>
        <w:trPr>
          <w:trHeight w:val="51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韩卫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228106045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男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汉族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国共产党党员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FF0000"/>
                <w:sz w:val="24"/>
              </w:rPr>
              <w:t>未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其他在职人员</w:t>
            </w:r>
          </w:p>
        </w:tc>
      </w:tr>
      <w:tr>
        <w:trPr>
          <w:trHeight w:val="51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邢吉艳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228106047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女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汉族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国共产主义青年团团员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FF0000"/>
                <w:sz w:val="24"/>
              </w:rPr>
              <w:t>未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FF0000"/>
                <w:sz w:val="24"/>
              </w:rPr>
              <w:t>未到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应届本科毕业生</w:t>
            </w:r>
          </w:p>
        </w:tc>
      </w:tr>
      <w:tr>
        <w:trPr>
          <w:trHeight w:val="51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陈希政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228106049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男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汉族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国共产主义青年团团员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FF0000"/>
                <w:sz w:val="24"/>
              </w:rPr>
              <w:t>未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FF0000"/>
                <w:sz w:val="24"/>
              </w:rPr>
              <w:t>未到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应届本科毕业生</w:t>
            </w:r>
          </w:p>
        </w:tc>
      </w:tr>
      <w:tr>
        <w:trPr>
          <w:trHeight w:val="51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汤珍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228106050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女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汉族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国共产党党员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不合格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其他人员，</w:t>
            </w:r>
            <w:r>
              <w:rPr>
                <w:color w:val="FF0000"/>
                <w:sz w:val="22"/>
                <w:szCs w:val="22"/>
              </w:rPr>
              <w:t>暂缓</w:t>
            </w:r>
          </w:p>
        </w:tc>
      </w:tr>
      <w:tr>
        <w:trPr>
          <w:trHeight w:val="51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肖瑞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228106050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男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汉族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国共产党党员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委培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FF0000"/>
                <w:sz w:val="24"/>
              </w:rPr>
              <w:t>未到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其他在职人员</w:t>
            </w:r>
          </w:p>
        </w:tc>
      </w:tr>
    </w:tbl>
    <w:p>
      <w:pPr>
        <w:pStyle w:val="Normal"/>
        <w:rPr/>
      </w:pPr>
      <w:r>
        <w:rPr>
          <w:sz w:val="24"/>
        </w:rPr>
        <w:t>注：请从教学秘书处拷取录取考生名单，按照学号或准考证号的顺序填写。政审函或档案未到者，请将名单列在表中。</w:t>
      </w:r>
    </w:p>
    <w:sectPr>
      <w:type w:val="nextPage"/>
      <w:pgSz w:orient="landscape" w:w="16838" w:h="11906"/>
      <w:pgMar w:left="1440" w:right="1440" w:gutter="0" w:header="0" w:top="1134" w:footer="0" w:bottom="1134"/>
      <w:pgNumType w:fmt="decimal"/>
      <w:formProt w:val="false"/>
      <w:textDirection w:val="lrTb"/>
      <w:docGrid w:type="default" w:linePitch="26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6:08:00Z</dcterms:created>
  <dc:creator>微软（中国）有限公司</dc:creator>
  <dc:description/>
  <cp:keywords/>
  <dc:language>en-US</dc:language>
  <cp:lastModifiedBy>微软用户</cp:lastModifiedBy>
  <cp:lastPrinted>2010-05-19T09:31:00Z</cp:lastPrinted>
  <dcterms:modified xsi:type="dcterms:W3CDTF">2012-06-29T00:27:00Z</dcterms:modified>
  <cp:revision>5</cp:revision>
  <dc:subject/>
  <dc:title/>
</cp:coreProperties>
</file>