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关于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-201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年第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二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学期法学硕士研究生办理跨专业选修课程的通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-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第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二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学期需要选修本专业以外法学硕士课程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学科通开课除外）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法学硕士研究生，请登陆网址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golaw.whu.edu.cn/uploads/soft/121105/12_0919398031.doc</w:t>
        </w:r>
      </w:hyperlink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下载“法学硕士研究生选修课程申请表”，填写后由各专业班长或学习委员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集中交法学院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3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办公室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李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老师处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atLeast" w:line="3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法学院研究生工作办公室</w:t>
      </w:r>
    </w:p>
    <w:p>
      <w:pPr>
        <w:pStyle w:val="Normal"/>
        <w:widowControl/>
        <w:spacing w:lineRule="atLeast" w:line="3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873;&#20462;&#35838;&#30003;&#35831;&#3492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19:00Z</dcterms:created>
  <dc:creator>微软用户</dc:creator>
  <dc:description/>
  <cp:keywords/>
  <dc:language>en-US</dc:language>
  <cp:lastModifiedBy>微软用户</cp:lastModifiedBy>
  <dcterms:modified xsi:type="dcterms:W3CDTF">2013-02-22T07:33:00Z</dcterms:modified>
  <cp:revision>13</cp:revision>
  <dc:subject/>
  <dc:title/>
</cp:coreProperties>
</file>