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武汉大学研究生助管岗位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635"/>
        <w:gridCol w:w="1200"/>
        <w:gridCol w:w="601"/>
        <w:gridCol w:w="899"/>
        <w:gridCol w:w="1410"/>
        <w:gridCol w:w="2356"/>
      </w:tblGrid>
      <w:tr>
        <w:trPr>
          <w:trHeight w:val="379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录取类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硕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 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或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mail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院 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 业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聘用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19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请岗位条件（品行表现、学业成绩、工作能力、家庭经济状况）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51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生签名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61" w:hRule="atLeast"/>
        </w:trPr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生导师意见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192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生工作负责人签章：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6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聘用单位或聘用者意见：</w:t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54" w:firstLine="66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签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tLeast" w:line="400"/>
              <w:ind w:right="54" w:firstLine="40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719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本表由聘用单位或聘用人留存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聘用者为研究生导师本人，“研究生导师意见”栏不填。</w:t>
      </w:r>
    </w:p>
    <w:sectPr>
      <w:type w:val="nextPage"/>
      <w:pgSz w:w="12240" w:h="15840"/>
      <w:pgMar w:left="1588" w:right="1588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32:00Z</dcterms:created>
  <dc:creator>微软（中国）有限公司</dc:creator>
  <dc:description/>
  <cp:keywords/>
  <dc:language>en-US</dc:language>
  <cp:lastModifiedBy>雨林木风</cp:lastModifiedBy>
  <cp:lastPrinted>2006-02-15T10:25:00Z</cp:lastPrinted>
  <dcterms:modified xsi:type="dcterms:W3CDTF">2012-05-10T02:32:00Z</dcterms:modified>
  <cp:revision>2</cp:revision>
  <dc:subject/>
  <dc:title>武汉大学研究生“三兼”工作合同</dc:title>
</cp:coreProperties>
</file>