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关于对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级博士研究生公共英语课进行分级教学的通知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各研究生培养单位：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根据《关于博士生英语课程改革实施细则的通知》要求，本学期对</w:t>
      </w:r>
      <w:r>
        <w:rPr>
          <w:szCs w:val="21"/>
        </w:rPr>
        <w:t>2014</w:t>
      </w:r>
      <w:r>
        <w:rPr>
          <w:szCs w:val="21"/>
        </w:rPr>
        <w:t>级博士研究生公共英语课程进行分级分类教学。原“通知”中要求的分级考试因时间关系由考生初试成绩替代，不再另行安排，且全校课程教学均在本学期完成，具体通知如下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473"/>
        <w:jc w:val="left"/>
        <w:rPr>
          <w:szCs w:val="21"/>
        </w:rPr>
      </w:pPr>
      <w:r>
        <w:rPr>
          <w:szCs w:val="21"/>
        </w:rPr>
        <w:t>一、关于申请免修免考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473"/>
        <w:jc w:val="left"/>
        <w:rPr>
          <w:szCs w:val="21"/>
        </w:rPr>
      </w:pPr>
      <w:r>
        <w:rPr>
          <w:szCs w:val="21"/>
        </w:rPr>
        <w:t>凡符合以下条件的博士生（小语种除外），可于入学第一周内提出免修免考申请（不可过期办理）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，经导师和培养单位审核，于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2014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年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9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月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23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日前将汇总名单（须加盖学院公章）、证书及相关证明材料复印件报研究生院培养处审批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540"/>
        <w:jc w:val="left"/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、近五年内在以英语为母语的国家获得学士学位或硕士学位（须出具教育部留学服务中心的认证书）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60"/>
        <w:jc w:val="left"/>
        <w:rPr/>
      </w:pP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、近五年内以英语为工作语言工作一年以上，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且在国外一流学术刊物上以英语公开发表学术论文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篇以上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hanging="0"/>
        <w:jc w:val="left"/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、参加博士研究生统一入学考试，且英语成绩达到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75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60"/>
        <w:jc w:val="left"/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、入学之前三年内通过国家大学英语六级考试成绩达到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560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，或全国公共英语等级考试第五级（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PETS5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）笔试成绩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60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，或雅思成绩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6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.5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，或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GRE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成绩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1300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（新题型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300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），或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TOFEL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成绩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9</w:t>
      </w: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5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720"/>
        <w:jc w:val="left"/>
        <w:rPr/>
      </w:pPr>
      <w:r>
        <w:rPr>
          <w:rFonts w:cs="宋体;SimSun" w:ascii="宋体;SimSun" w:hAnsi="宋体;SimSun"/>
          <w:bCs/>
          <w:color w:val="000000"/>
          <w:spacing w:val="15"/>
          <w:kern w:val="0"/>
          <w:szCs w:val="21"/>
        </w:rPr>
        <w:t>5</w:t>
      </w: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通过国家英语专业八级考试，成绩合格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二、关于</w:t>
      </w:r>
      <w:r>
        <w:rPr>
          <w:szCs w:val="21"/>
        </w:rPr>
        <w:t>培养单位单独开设博士英语课程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525"/>
        <w:jc w:val="left"/>
        <w:rPr>
          <w:rFonts w:ascii="宋体;SimSun" w:hAnsi="宋体;SimSun" w:cs="宋体;SimSun"/>
          <w:color w:val="000000"/>
          <w:spacing w:val="15"/>
          <w:kern w:val="0"/>
          <w:szCs w:val="21"/>
        </w:rPr>
      </w:pPr>
      <w:r>
        <w:rPr>
          <w:szCs w:val="21"/>
        </w:rPr>
        <w:t>经相关单位申报，按“通知”要求条件进行审核，同意新闻与传播学院、化学学院、城市设计学院、计算机学院、电信学院、医学部等六个培养单位自行组织英语教学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0"/>
        <w:jc w:val="left"/>
        <w:rPr>
          <w:rFonts w:ascii="宋体;SimSun" w:hAnsi="宋体;SimSun" w:cs="宋体;SimSun"/>
          <w:color w:val="000000"/>
          <w:spacing w:val="15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三、关于高级班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473"/>
        <w:jc w:val="left"/>
        <w:rPr/>
      </w:pPr>
      <w:r>
        <w:rPr>
          <w:szCs w:val="21"/>
        </w:rPr>
        <w:t>凡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参加博士研究生统一入学考试，且英语成绩在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分和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7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分之间</w:t>
      </w:r>
      <w:r>
        <w:rPr>
          <w:szCs w:val="21"/>
        </w:rPr>
        <w:t>的博士生（小语种及自行开设的单位学生除外）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由学院教学秘书直接将名单导入本学院高级班课头中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600"/>
        <w:jc w:val="left"/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Cs w:val="21"/>
        </w:rPr>
        <w:t>四、关于普通班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40"/>
        <w:ind w:right="120" w:firstLine="473"/>
        <w:jc w:val="left"/>
        <w:rPr/>
      </w:pPr>
      <w:r>
        <w:rPr>
          <w:szCs w:val="21"/>
        </w:rPr>
        <w:t>凡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参加博士研究生统一入学考试，且英语成绩在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分以下（不含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分）</w:t>
      </w:r>
      <w:r>
        <w:rPr>
          <w:szCs w:val="21"/>
        </w:rPr>
        <w:t>的博士生（小语种及自行开设的单位学生除外）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由学院教学秘书直接将名单导入本学院普通班课头中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五、其他说明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因本次是首届实行分级分类教学，考虑到学校教学资源及实际生源不一定完全符合我们的安排。故请各位老师在添加学生名单时尽可能集中在一个课头里，便于我们进行删减或调整课头（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务必添加完毕）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特此通知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rFonts w:eastAsia="Calibri"/>
          <w:szCs w:val="21"/>
        </w:rPr>
        <w:t xml:space="preserve">                                                               </w:t>
      </w:r>
      <w:r>
        <w:rPr>
          <w:szCs w:val="21"/>
        </w:rPr>
        <w:t>研究生院</w:t>
      </w:r>
    </w:p>
    <w:p>
      <w:pPr>
        <w:pStyle w:val="Normal"/>
        <w:spacing w:lineRule="exact" w:line="420"/>
        <w:ind w:right="960" w:firstLine="420"/>
        <w:jc w:val="right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</w:t>
      </w:r>
    </w:p>
    <w:sectPr>
      <w:type w:val="nextPage"/>
      <w:pgSz w:w="11906" w:h="16838"/>
      <w:pgMar w:left="1361" w:right="136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47:00Z</dcterms:created>
  <dc:creator>Josca</dc:creator>
  <dc:description/>
  <cp:keywords/>
  <dc:language>en-US</dc:language>
  <cp:lastModifiedBy>Josca</cp:lastModifiedBy>
  <cp:lastPrinted>2014-07-16T19:23:00Z</cp:lastPrinted>
  <dcterms:modified xsi:type="dcterms:W3CDTF">2014-09-03T07:36:00Z</dcterms:modified>
  <cp:revision>3</cp:revision>
  <dc:subject/>
  <dc:title>关于对2014级博士研究生公共英语课程进行教学改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