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武汉大学法学院硕士专业学位论文答辩申请书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2518"/>
        <w:gridCol w:w="1623"/>
        <w:gridCol w:w="2475"/>
      </w:tblGrid>
      <w:tr>
        <w:trPr>
          <w:trHeight w:val="76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拟答辩组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姓名及专业技术职称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6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报告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5400"/>
              <w:rPr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 xml:space="preserve">20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3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老师意见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指导老师签名：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 xml:space="preserve">20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2:31:00Z</dcterms:created>
  <dc:creator>微软用户</dc:creator>
  <dc:description/>
  <cp:keywords/>
  <dc:language>en-US</dc:language>
  <cp:lastModifiedBy>user</cp:lastModifiedBy>
  <dcterms:modified xsi:type="dcterms:W3CDTF">2018-03-26T06:12:00Z</dcterms:modified>
  <cp:revision>4</cp:revision>
  <dc:subject/>
  <dc:title/>
</cp:coreProperties>
</file>