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银行国家助学贷款申请审批表</w:t>
      </w:r>
    </w:p>
    <w:p>
      <w:pPr>
        <w:pStyle w:val="Normal"/>
        <w:tabs>
          <w:tab w:val="clear" w:pos="420"/>
          <w:tab w:val="left" w:pos="1800" w:leader="none"/>
          <w:tab w:val="left" w:pos="259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4pt" to="413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6pt" to="413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496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8pt" to="413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26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.8pt" to="413.95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413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66522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.6pt" to="413.95pt,2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74548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2.4pt" to="413.95pt,4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141720</wp:posOffset>
                </wp:positionV>
                <wp:extent cx="525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3.6pt" to="413.95pt,4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6530340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14.2pt" to="414.7pt,5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34200</wp:posOffset>
                </wp:positionV>
                <wp:extent cx="5257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6pt" to="413.95pt,5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5425</wp:posOffset>
                </wp:positionH>
                <wp:positionV relativeFrom="paragraph">
                  <wp:posOffset>48768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38.4pt" to="117.7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0" cy="6934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pt" to="279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665220</wp:posOffset>
                </wp:positionV>
                <wp:extent cx="0" cy="20802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8.6pt" to="207pt,4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188720</wp:posOffset>
                </wp:positionV>
                <wp:extent cx="0" cy="2476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3.6pt" to="81pt,28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488950</wp:posOffset>
                </wp:positionV>
                <wp:extent cx="5270500" cy="69500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6950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借款人姓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性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出生日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读学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身份证号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年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院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专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宿舍电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学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学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四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五年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总额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其中：学杂费贷款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贷款金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住宿费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生活费贷款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贷款期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贷款期限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个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自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日至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本人保证以上填写内容真实无误，并予以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家庭详细住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邮编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借款申请人（签字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父亲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职业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父亲身份证号码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借款申请人系我校就读学生，表内所填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母亲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职业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属实，特此证明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母亲身份证号码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贷款介绍人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家庭月均收入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/>
                              <w:t>（签章）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贷员意见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长意见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权审批人意见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pt;height:547.25pt;mso-wrap-distance-left:9.05pt;mso-wrap-distance-right:9.05pt;mso-wrap-distance-top:0pt;mso-wrap-distance-bottom:0pt;margin-top:3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借款人姓名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性别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男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女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出生日期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就读学校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身份证号码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/>
                        <w:t>年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院系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专业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宿舍电话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学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制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学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四年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五年）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专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总额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/>
                        <w:t>元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其中：学杂费贷款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贷款金额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住宿费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</w:t>
                      </w:r>
                      <w:r>
                        <w:rPr/>
                        <w:t>生活费贷款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贷款期限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贷款期限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/>
                        <w:t>个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自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日至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</w:t>
                      </w:r>
                      <w:r>
                        <w:rPr/>
                        <w:t>本人保证以上填写内容真实无误，并予以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家庭详细住址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可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邮编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借款申请人（签字）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父亲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职业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父亲身份证号码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借款申请人系我校就读学生，表内所填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母亲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职业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料属实，特此证明。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母亲身份证号码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贷款介绍人</w:t>
                      </w:r>
                      <w:r>
                        <w:rPr/>
                        <w:t>/</w:t>
                      </w:r>
                      <w:r>
                        <w:rPr/>
                        <w:t>学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家庭月均收入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元</w:t>
                      </w:r>
                      <w:r>
                        <w:rPr>
                          <w:rFonts w:eastAsia="Times New Roman"/>
                        </w:rPr>
                        <w:t xml:space="preserve">                          </w:t>
                      </w:r>
                      <w:r>
                        <w:rPr/>
                        <w:t>（签章）：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备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信贷员意见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科长意见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有权审批人意见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792480</wp:posOffset>
                </wp:positionV>
                <wp:extent cx="0" cy="3962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.4pt" to="306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.4pt" to="189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1:16:00Z</dcterms:created>
  <dc:creator>Image</dc:creator>
  <dc:description/>
  <dc:language>en-US</dc:language>
  <cp:lastModifiedBy>番茄花园</cp:lastModifiedBy>
  <cp:lastPrinted>2006-10-25T11:15:00Z</cp:lastPrinted>
  <dcterms:modified xsi:type="dcterms:W3CDTF">2007-10-12T07:55:00Z</dcterms:modified>
  <cp:revision>98</cp:revision>
  <dc:subject/>
  <dc:title/>
</cp:coreProperties>
</file>