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080"/>
        <w:gridCol w:w="2460"/>
      </w:tblGrid>
      <w:tr>
        <w:trPr>
          <w:trHeight w:val="43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b/>
                <w:sz w:val="21"/>
                <w:lang w:eastAsia="zh-CN"/>
              </w:rPr>
              <w:t>考生编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b/>
                <w:sz w:val="21"/>
                <w:lang w:eastAsia="zh-CN"/>
              </w:rPr>
              <w:t>姓名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b/>
                <w:sz w:val="21"/>
                <w:lang w:eastAsia="zh-CN"/>
              </w:rPr>
              <w:t>复试专业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朱兵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王欣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黄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袁丁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郭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罗思婧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徐忠麟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张红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3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杨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39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隋鹏飞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宋艳慧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张彬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林峥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莫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艾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曾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刘晓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浦海龙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朱道坤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戴颖欣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刘文戈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徐亦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黄明涛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张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翟明煜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林哲森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陶军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姚小飞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龙婧婧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沈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林三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王海金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查孟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郭建勇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张鲁萍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王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39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常智余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李天勇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李颖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赖正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李婕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张恒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孙静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陈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刘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李丽果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沙建嵩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张昱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罗钢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杨文博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陈细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张军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周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周光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古加锦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申纯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吴凤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仝其宪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洪星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蔡淮涛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赵永飞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古瑞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王刚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3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郑青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3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师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, 063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严道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39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林秀雄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1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唐亚南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王厚伟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雷涛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李洁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唐仪萱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姚赛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李疆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刘诚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董俊武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王荣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赖嘉雄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王宇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贾文卿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黄佳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任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苏琳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王锦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关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郑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孙聪聪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3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刘俊红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3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黄志斌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娄奇铭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夏存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窦家应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孔维臣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刘慧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田志娟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朱红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邓晓静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刘晶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汪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李安安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戚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李果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杨炜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于连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李培民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3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张宇庆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宋攀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刘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邬跃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陈洪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王宗涛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陈映川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樊成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周振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孙华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孟春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钟华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皮里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陈真亮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夏少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朱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李一丁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代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申晗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公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李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公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余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公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伍穗龙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公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黄爱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公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朱玲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公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周银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公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黄赟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公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罗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公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李良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公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谢博文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公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徐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公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匡为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公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哈丽思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公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李何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私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曾丽凌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私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李韶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私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李华成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私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王贵枫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私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刘元元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私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张贝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私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吴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私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任宪龙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私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颜杰雄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私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宋纪萍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私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4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杨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私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周大勇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私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3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孙建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私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许波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经济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廖森林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经济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王进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经济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张芷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经济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龚新巧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经济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樊懿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经济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曾诚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经济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黄翔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经济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徐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经济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朱晨晖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经济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郝世坤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经济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赵力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际经济法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罗小霜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★</w:t>
            </w:r>
            <w:r>
              <w:rPr>
                <w:rFonts w:ascii="宋体" w:hAnsi="宋体" w:cs="宋体"/>
                <w:sz w:val="21"/>
                <w:lang w:eastAsia="zh-CN"/>
              </w:rPr>
              <w:t>体育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钱静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★</w:t>
            </w:r>
            <w:r>
              <w:rPr>
                <w:rFonts w:ascii="宋体" w:hAnsi="宋体" w:cs="宋体"/>
                <w:sz w:val="21"/>
                <w:lang w:eastAsia="zh-CN"/>
              </w:rPr>
              <w:t>体育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赵大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★</w:t>
            </w:r>
            <w:r>
              <w:rPr>
                <w:rFonts w:ascii="宋体" w:hAnsi="宋体" w:cs="宋体"/>
                <w:sz w:val="21"/>
                <w:lang w:eastAsia="zh-CN"/>
              </w:rPr>
              <w:t>体育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吕伟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★</w:t>
            </w:r>
            <w:r>
              <w:rPr>
                <w:rFonts w:ascii="宋体" w:hAnsi="宋体" w:cs="宋体"/>
                <w:sz w:val="21"/>
                <w:lang w:eastAsia="zh-CN"/>
              </w:rPr>
              <w:t>体育法学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48601010615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陈立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30"/>
              <w:textAlignment w:val="auto"/>
              <w:rPr>
                <w:rFonts w:ascii="Arial" w:hAnsi="Arial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★</w:t>
            </w:r>
            <w:r>
              <w:rPr>
                <w:rFonts w:ascii="宋体" w:hAnsi="宋体" w:cs="宋体"/>
                <w:sz w:val="21"/>
                <w:lang w:eastAsia="zh-CN"/>
              </w:rPr>
              <w:t>体育法学</w:t>
            </w:r>
          </w:p>
        </w:tc>
      </w:tr>
    </w:tbl>
    <w:p>
      <w:pPr>
        <w:pStyle w:val="Normal"/>
        <w:rPr/>
      </w:pPr>
      <w:r>
        <w:rPr>
          <w:sz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19:40Z</dcterms:created>
  <dc:creator>YALI</dc:creator>
  <dc:description/>
  <dc:language>en-US</dc:language>
  <cp:lastModifiedBy/>
  <dcterms:modified xsi:type="dcterms:W3CDTF">1899-12-30T00:00:00Z</dcterms:modified>
  <cp:revision>0</cp:revision>
  <dc:subject/>
  <dc:title>考生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