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5</w:t>
      </w:r>
    </w:p>
    <w:p>
      <w:pPr>
        <w:pStyle w:val="Normal"/>
        <w:ind w:firstLine="44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武汉大学法学院博士研究生资格论文期刊目录</w:t>
      </w:r>
    </w:p>
    <w:p>
      <w:pPr>
        <w:pStyle w:val="Normal"/>
        <w:ind w:firstLine="300"/>
        <w:jc w:val="center"/>
        <w:rPr/>
      </w:pPr>
      <w:r>
        <w:rPr>
          <w:rFonts w:ascii="华文仿宋" w:hAnsi="华文仿宋" w:cs="华文仿宋" w:eastAsia="华文仿宋"/>
          <w:sz w:val="30"/>
          <w:szCs w:val="30"/>
        </w:rPr>
        <w:t>（</w:t>
      </w:r>
      <w:r>
        <w:rPr>
          <w:rFonts w:eastAsia="华文仿宋" w:cs="华文仿宋" w:ascii="华文仿宋" w:hAnsi="华文仿宋"/>
          <w:sz w:val="30"/>
          <w:szCs w:val="30"/>
        </w:rPr>
        <w:t>2011</w:t>
      </w:r>
      <w:r>
        <w:rPr>
          <w:rFonts w:ascii="华文仿宋" w:hAnsi="华文仿宋" w:cs="华文仿宋" w:eastAsia="华文仿宋"/>
          <w:sz w:val="30"/>
          <w:szCs w:val="30"/>
        </w:rPr>
        <w:t>年</w:t>
      </w:r>
      <w:r>
        <w:rPr>
          <w:rFonts w:eastAsia="华文仿宋" w:cs="华文仿宋" w:ascii="华文仿宋" w:hAnsi="华文仿宋"/>
          <w:sz w:val="30"/>
          <w:szCs w:val="30"/>
        </w:rPr>
        <w:t>12</w:t>
      </w:r>
      <w:r>
        <w:rPr>
          <w:rFonts w:ascii="华文仿宋" w:hAnsi="华文仿宋" w:cs="华文仿宋" w:eastAsia="华文仿宋"/>
          <w:sz w:val="30"/>
          <w:szCs w:val="30"/>
        </w:rPr>
        <w:t>月修订）</w:t>
      </w:r>
    </w:p>
    <w:p>
      <w:pPr>
        <w:pStyle w:val="Normal"/>
        <w:rPr>
          <w:rFonts w:ascii="华文仿宋" w:hAnsi="华文仿宋" w:eastAsia="黑体;SimHei" w:cs="华文仿宋"/>
          <w:sz w:val="24"/>
          <w:szCs w:val="24"/>
        </w:rPr>
      </w:pPr>
      <w:r>
        <w:rPr>
          <w:rFonts w:eastAsia="黑体;SimHei" w:cs="华文仿宋" w:ascii="华文仿宋" w:hAnsi="华文仿宋"/>
          <w:sz w:val="24"/>
          <w:szCs w:val="24"/>
        </w:rPr>
      </w:r>
    </w:p>
    <w:tbl>
      <w:tblPr>
        <w:tblW w:w="962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055"/>
        <w:gridCol w:w="3227"/>
        <w:gridCol w:w="1800"/>
        <w:gridCol w:w="716"/>
      </w:tblGrid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期刊名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主办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法学研究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社会科学院法学研究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34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中国法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法学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1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中外法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北京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1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法商研究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南财经政法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法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华东政法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0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法制与社会发展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吉林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2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法学评论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武汉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现代法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西南政法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环球法律评论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社会科学院法学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比较法研究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政法大学比较法研究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知识产权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知识产权研究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法学家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人民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法学论坛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山东省法学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行政法学研究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政法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法学杂志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北京市法学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中国刑事法杂志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最高人民检察院检察理论研究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政治与法律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上海社会科学院法学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当代法学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吉林省法学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清华法学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清华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北方法学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黑龙江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代法学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湖南师范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科技与法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科技法学学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电子知识产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信息产业部电子科技情报研究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人民司法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最高人民法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期刊名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主办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犯罪与改造研究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司法部预防犯罪研究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犯罪研究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上海市犯罪学学会、华东政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青少年犯罪问题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华东政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法律适用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国家法官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人民检察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最高人民检察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青少年犯罪研究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青少年犯罪研究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人口、资源与环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可持续发展研究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资源科学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科院《资源科学》编辑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环境保护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国家环境保护总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长江流域资源与环境（季刊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科学院资源环境科学技术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与农村环境学报（原名：农村生态环境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更名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国家环保总局南京环境科学研究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上海环境科学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上海市环境科学学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世界环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联合国环境规划署、国家环保总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环境科学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环境科学学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水土保持研究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陕西科学技术出版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土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国土资源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经济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云南教育出版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学杂志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生态学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环境工作通讯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国家环境保护总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自然资源学报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自然资源学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行政法论丛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北京大学宪法与行政法研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北大法律评论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北京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民间法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山东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刑事法评论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北京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诉讼法学研究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政法大学诉讼法学研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法律方法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山东大学威海分校法学方法论研究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私法研究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南财经政法大学民商法典研究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期刊名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主办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国际经济法学刊，原名：国际经济法论丛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厦门大学国际经济法研究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武大国际法评论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武汉大学国际法研究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南京大学法律评论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南京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法论丛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漆多俊主编，中国方正出版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清华法治论衡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清华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刑法论丛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北京师范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人权研究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山东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国际法年刊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国际法学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国际私法与比较法年刊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国际私法学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珞珈法学论坛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武汉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环境资源法学论丛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环境资源法学研究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山大学法律评论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山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清华法律评论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清华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人大法律评论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人民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知识产权研究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社会科学院法学研究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法理学论丛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吉林大学理论法学研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知识产权年刊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南财经政法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犯罪学论丛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法学会犯罪学研究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国际法研究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社科院国际法研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国际法年鉴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国际法年鉴编辑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大百科全书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大百科全书编辑委员会（核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政法论坛（</w:t>
            </w:r>
            <w:r>
              <w:rPr>
                <w:rFonts w:cs="宋体;SimSun" w:ascii="宋体;SimSun" w:hAnsi="宋体;SimSun"/>
                <w:kern w:val="0"/>
                <w:sz w:val="20"/>
              </w:rPr>
              <w:t>0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后不再有副题名：中国政法大学学报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政法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政法学院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法律科学：西北政法大学学报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西北政法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政法学院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华东政法大学学报 （原名：华东政法学院学报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更名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华东政法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政法学院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西南政法大学学报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西南政法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政法学院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人民公安大学学报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人民公安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政法学院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央政法管理干部学院学报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央政法管理干部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政法学院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期刊名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主办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国家检察官学院学报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国家检察官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政法学院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河南省政法管理干部学院学报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河南省政法管理干部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政法学院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甘肃政法学院学报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甘肃政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政法学院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福建政法管理干部学院学报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福建政法管理干部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政法学院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江苏警官学院学报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江苏警官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政法学院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中国人民大学学报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人民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北京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北京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北京师范大学学报（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北京师范大学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复旦学报（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复旦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南京大学学报（哲学</w:t>
            </w:r>
            <w:r>
              <w:rPr>
                <w:rFonts w:cs="宋体;SimSun" w:ascii="宋体;SimSun" w:hAnsi="宋体;SimSun"/>
                <w:kern w:val="0"/>
                <w:sz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</w:rPr>
              <w:t>人文科学</w:t>
            </w:r>
            <w:r>
              <w:rPr>
                <w:rFonts w:cs="宋体;SimSun" w:ascii="宋体;SimSun" w:hAnsi="宋体;SimSun"/>
                <w:kern w:val="0"/>
                <w:sz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社会科学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南京大学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南开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南开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吉林大学社会科学学报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吉林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中山大学学报（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山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厦门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厦门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清华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清华大学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上海财经大学学报（哲学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上海财经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武汉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武汉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华中师范大学学报（人文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华中师范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西安交通大学学报（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西安交通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求是学刊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黑龙江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南京农业大学学报（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南京农业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浙江大学学报（人文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浙江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南京师大学报（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南京师范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西北师大学报（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西北师范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四川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四川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东北师大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东北师范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华东师范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华东师范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陕西师范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陕西师范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期刊名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主办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湖南大学学报（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湖南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西南大学学报（人文社会科学版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西南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湘潭大学学报（哲学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湘潭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北京工商大学学报</w:t>
            </w:r>
            <w:r>
              <w:rPr>
                <w:rFonts w:cs="宋体;SimSun" w:ascii="宋体;SimSun" w:hAnsi="宋体;SimSun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)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北京工商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暨南学报（哲学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暨南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西北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西北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郑州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郑州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山西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山西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兰州大学学报（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兰州大学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首都师范大学学报（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首都师范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河南师范大学学报（哲社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河南师范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天津师范大学学报（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天津师范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上海交通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上海交通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武汉大学学报（人文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武汉大学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农业大学学报（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农业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华南农业大学学报（社科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华南农业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天津大学学报（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天津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山东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山东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华中科技大学学报（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华中科技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安徽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安徽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重庆大学学报（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重庆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东南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东南大学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福州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福州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湖南师范大学社会科学学报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湖南师范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福建师范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福建师范大学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武汉理工大学学报（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武汉理工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内蒙古大学学报（人文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内蒙古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期刊名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主办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北京交通大学学报（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北京交通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地质大学学报（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地质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北京林业大学学报（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北京林业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杭州师范学院学报（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杭州师范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同济大学学报（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同济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烟台大学学报（哲学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烟台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连理工大学学报（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连理工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深圳大学学报（人文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深圳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齐鲁学刊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曲阜师范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湖北大学学报（哲学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湖北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东北大学学报（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东北大学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河北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河北大学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华南师范大学学报（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华南师范大学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宁夏大学学报（人文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宁夏大学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上海师范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上海师范大学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海南大学学报（人文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海南大学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云南师范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云南师范大学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江南社会学院学报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江南社会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“</w:t>
            </w:r>
            <w:r>
              <w:rPr>
                <w:rFonts w:cs="宋体;SimSun" w:ascii="宋体;SimSun" w:hAnsi="宋体;SimSun"/>
                <w:kern w:val="0"/>
                <w:sz w:val="20"/>
              </w:rPr>
              <w:t>211</w:t>
            </w:r>
            <w:r>
              <w:rPr>
                <w:rFonts w:ascii="宋体;SimSun" w:hAnsi="宋体;SimSun" w:cs="宋体;SimSun"/>
                <w:kern w:val="0"/>
                <w:sz w:val="20"/>
              </w:rPr>
              <w:t>工程”高校的学报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中国社会科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读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活、读书、新知三联书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国外社会科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社会科学院文献情报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学术月刊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上海市社会科学界联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天津社会科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天津市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浙江社会科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浙江省社会科学界联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江海学刊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江苏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南京社会科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南京市社会科学界联合会、南京市社会科学院、中共南京市委党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期刊名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主办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社会科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上海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开放时代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广州市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江苏社会科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江苏省哲学社会科学界联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文史哲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山东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学术研究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广东省社会科学联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社会科学战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吉林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浙江学刊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浙江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社会科学研究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四川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人文杂志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陕西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东南学术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福建省社会科学界联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河北学刊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河北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学术界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安徽省社会科学界联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学习与探索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黑龙江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思想战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云南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北京社会科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北京市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江汉论坛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湖北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社会科学辑刊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辽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中州学刊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河南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福建论坛（人文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福建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内蒙古社会科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内蒙古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云南社会科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云南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中国社会科学院研究生院学报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社会科学院研究生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科学对社会的影响 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科学院科技政策与管理科学研究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学术论坛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广西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宁夏社会科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宁夏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广东社会科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广东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社会科学家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桂林市社会科学界联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期刊名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主办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甘肃社会科学 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甘肃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东岳论丛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山东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学海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江苏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探索与争鸣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上海市社会科学界联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中国文化研究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北京语言文化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求索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湖南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山东社会科学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山东省社会科学界联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天府新论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四川省社会科学界联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学术交流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江省社会科学界联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6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江西社会科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江西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科学</w:t>
            </w:r>
            <w:r>
              <w:rPr>
                <w:rFonts w:cs="宋体;SimSun" w:ascii="宋体;SimSun" w:hAnsi="宋体;SimSun"/>
                <w:kern w:val="0"/>
                <w:sz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</w:rPr>
              <w:t>经济</w:t>
            </w:r>
            <w:r>
              <w:rPr>
                <w:rFonts w:cs="宋体;SimSun" w:ascii="宋体;SimSun" w:hAnsi="宋体;SimSun"/>
                <w:kern w:val="0"/>
                <w:sz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社会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兰州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西藏研究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西藏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新疆社会科学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新疆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青海社会科学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青海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贵州社会科学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贵州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学术季刊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上海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求是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共中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求是（内部文稿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《求是》杂志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新华文摘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新华文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劳动科学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劳动人事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33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国民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民政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《人民日报》（理论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人民日报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报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《光明日报》（理论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光明日报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报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《法制日报》（理论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法制日报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报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《中国教育报》（理论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教育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报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《检察日报》（理论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最高检察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报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《人民法院报》（理论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最高法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报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1:00:00Z</dcterms:created>
  <dc:creator>fxy</dc:creator>
  <dc:description/>
  <cp:keywords/>
  <dc:language>en-US</dc:language>
  <cp:lastModifiedBy>微软用户</cp:lastModifiedBy>
  <cp:lastPrinted>2008-04-23T17:41:00Z</cp:lastPrinted>
  <dcterms:modified xsi:type="dcterms:W3CDTF">2012-12-13T10:29:00Z</dcterms:modified>
  <cp:revision>19</cp:revision>
  <dc:subject/>
  <dc:title>学位与研究生教育主要期刊目录</dc:title>
</cp:coreProperties>
</file>