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46"/>
        <w:gridCol w:w="627"/>
        <w:gridCol w:w="1315"/>
        <w:gridCol w:w="1362"/>
        <w:gridCol w:w="520"/>
        <w:gridCol w:w="1240"/>
        <w:gridCol w:w="2159"/>
        <w:gridCol w:w="1546"/>
        <w:gridCol w:w="1548"/>
      </w:tblGrid>
      <w:tr>
        <w:trPr>
          <w:trHeight w:val="1005" w:hRule="atLeast"/>
        </w:trPr>
        <w:tc>
          <w:tcPr>
            <w:tcW w:w="13484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76200</wp:posOffset>
                  </wp:positionV>
                  <wp:extent cx="1628775" cy="40005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0"/>
            </w:tblGrid>
            <w:tr>
              <w:trPr>
                <w:trHeight w:val="1005" w:hRule="atLeast"/>
              </w:trPr>
              <w:tc>
                <w:tcPr>
                  <w:tcW w:w="13240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0000"/>
                      <w:kern w:val="0"/>
                      <w:sz w:val="40"/>
                      <w:szCs w:val="40"/>
                    </w:rPr>
                    <w:t>中国银行国家助学贷款申请审批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0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支行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1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贷款编号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人姓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 □ 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2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人照片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制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科 □ 本科 □ 硕士 □ 博士 □ 其他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舍电话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家庭情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家庭年收入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家庭成员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单位地址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类型及号码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父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母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亲属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3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见证人情况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 □ 女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类型及号码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借款人关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 □ 女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类型及号码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借款人关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见证人一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字：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见证人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字：</w:t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见证上述贷款事实，自愿履行作证义务</w:t>
            </w:r>
          </w:p>
        </w:tc>
        <w:tc>
          <w:tcPr>
            <w:tcW w:w="3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见证上述贷款事实，自愿履行作证义务</w:t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月  日</w:t>
            </w:r>
          </w:p>
        </w:tc>
        <w:tc>
          <w:tcPr>
            <w:tcW w:w="33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月  日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贷款种类</w:t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4"/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财政贴息国家助学贷款         □ 地方财政贴息国家助学贷款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借款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贷款总金额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Style w:val="Style15"/>
                <w:vanish w:val="false"/>
              </w:rPr>
              <w:commentReference w:id="5"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其中： </w:t>
            </w:r>
            <w:commentRangeStart w:id="6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费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  元、住宿费     元、生活费     元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贷款期限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Style w:val="Style15"/>
                <w:vanish w:val="false"/>
              </w:rPr>
              <w:commentReference w:id="7"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自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011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月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4 </w:t>
            </w:r>
            <w:commentRangeStart w:id="8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至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 年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4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借款人声明：                                                                                  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93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以上申请书及其所附资料所填内容为本人所填，且完全属实，本人愿意承担由此产生的一切法律责任；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39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本人承认以此申请书作为向贵行借款的依据，报送的资料复印件可留存贵行作备查凭证；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贵行审查不符合规定的借款条件而未予受理时，本人无异议；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47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本人保证在取得银行贷款后，按时足额偿还贷款本息；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39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未还清银行贷款前，如上述资料发生变化，本人保证在变化后一周内向银行提供更新后的资料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9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人签字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10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 月   日</w:t>
            </w:r>
          </w:p>
        </w:tc>
        <w:tc>
          <w:tcPr>
            <w:tcW w:w="176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commentRangeStart w:id="11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定监护人签字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日</w:t>
            </w:r>
          </w:p>
        </w:tc>
      </w:tr>
      <w:tr>
        <w:trPr>
          <w:trHeight w:val="195" w:hRule="atLeast"/>
        </w:trPr>
        <w:tc>
          <w:tcPr>
            <w:tcW w:w="316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意见：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79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借款人系我校就读学生；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23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借款人基本信息和家庭经济困难情况属实，同意其申请国家助学贷款。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7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贷款介绍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（签章）：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37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9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客户经理意见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484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借款人向我行申请国家助学贷款。根据国家相关政策规定，已委托借款人所在高校向借款申请人收取贷款申请资料，并在现场见证借款申请人本人签字，经初步审核，拟同意其借款申请，并提请部门主管及有权审批人审核。</w:t>
            </w:r>
          </w:p>
        </w:tc>
      </w:tr>
      <w:tr>
        <w:trPr>
          <w:trHeight w:val="402" w:hRule="atLeast"/>
        </w:trPr>
        <w:tc>
          <w:tcPr>
            <w:tcW w:w="13484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客户经理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31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9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门主管意见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意客户经理意见        □  不同意客户经理意见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门主管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31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9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权审批人意见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□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意发放贷款       □  不同意发放贷款</w:t>
            </w:r>
          </w:p>
        </w:tc>
      </w:tr>
      <w:tr>
        <w:trPr>
          <w:trHeight w:val="402" w:hRule="atLeast"/>
        </w:trPr>
        <w:tc>
          <w:tcPr>
            <w:tcW w:w="31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权审批人：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9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1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9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0-11-16T17:0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国银行武汉东湖开发区支行</w:t>
      </w:r>
    </w:p>
  </w:comment>
  <w:comment w:id="1" w:author="微软用户" w:date="2010-11-16T17:0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即合同号</w:t>
      </w:r>
    </w:p>
  </w:comment>
  <w:comment w:id="2" w:author="微软用户" w:date="2010-11-16T17:3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贴一寸照片</w:t>
      </w:r>
    </w:p>
  </w:comment>
  <w:comment w:id="3" w:author="微软用户" w:date="2010-11-16T17:3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见证人只写一个，不承担责任，父/母/或其他亲属/朋友都可</w:t>
      </w:r>
    </w:p>
  </w:comment>
  <w:comment w:id="4" w:author="微软用户" w:date="2010-11-16T17:4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“√”</w:t>
      </w:r>
    </w:p>
  </w:comment>
  <w:comment w:id="5" w:author="微软用户" w:date="2010-11-16T17:4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6000×贷款年数</w:t>
      </w:r>
    </w:p>
  </w:comment>
  <w:comment w:id="6" w:author="微软用户" w:date="2010-11-16T17:4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将贷款总额都填学费一栏，住宿费、生活费不填</w:t>
      </w:r>
    </w:p>
  </w:comment>
  <w:comment w:id="7" w:author="微软用户" w:date="2010-11-16T17:4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（在校时间+5年）×12个月</w:t>
      </w:r>
    </w:p>
  </w:comment>
  <w:comment w:id="8" w:author="微软用户" w:date="2010-11-16T17:4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校时间+5年</w:t>
      </w:r>
    </w:p>
  </w:comment>
  <w:comment w:id="9" w:author="微软用户" w:date="2010-11-16T17:4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手签并按手印</w:t>
      </w:r>
    </w:p>
  </w:comment>
  <w:comment w:id="10" w:author="微软用户" w:date="2010-11-16T17:4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际日期</w:t>
      </w:r>
    </w:p>
  </w:comment>
  <w:comment w:id="11" w:author="微软用户" w:date="2010-11-16T17:4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父/母亲（告知家长，可代签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1:00Z</dcterms:created>
  <dc:creator>微软用户</dc:creator>
  <dc:description/>
  <cp:keywords/>
  <dc:language>en-US</dc:language>
  <cp:lastModifiedBy>微软用户</cp:lastModifiedBy>
  <dcterms:modified xsi:type="dcterms:W3CDTF">2010-11-16T09:45:00Z</dcterms:modified>
  <cp:revision>1</cp:revision>
  <dc:subject/>
  <dc:title/>
</cp:coreProperties>
</file>