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/>
        </w:rPr>
      </w:pPr>
      <w:r>
        <w:rPr>
          <w:rFonts w:ascii="宋体" w:hAnsi="宋体" w:cs="宋体"/>
          <w:b/>
          <w:bCs/>
          <w:sz w:val="36"/>
          <w:szCs w:val="36"/>
          <w:lang w:val="en-US"/>
        </w:rPr>
        <w:t>山西农业大学诚聘国内外优秀博士研究生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b w:val="false"/>
          <w:bCs w:val="false"/>
          <w:sz w:val="28"/>
          <w:szCs w:val="28"/>
          <w:lang w:val="en-US"/>
        </w:rPr>
        <w:t>2014-09-30 17:22</w:t>
      </w:r>
    </w:p>
    <w:p>
      <w:pPr>
        <w:pStyle w:val="Normal"/>
        <w:rPr>
          <w:rFonts w:ascii="仿宋;仿宋_GB2312" w:hAnsi="仿宋;仿宋_GB2312" w:eastAsia="仿宋;仿宋_GB2312" w:cs="仿宋;仿宋_GB2312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b w:val="false"/>
          <w:bCs w:val="false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b/>
          <w:b/>
          <w:bCs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b/>
          <w:bCs/>
          <w:sz w:val="28"/>
          <w:szCs w:val="28"/>
          <w:lang w:val="en-US"/>
        </w:rPr>
        <w:t>一、学校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山西农业大学是我国著名的高等农业学府，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1979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年列入全国重点高校，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2012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年成为山西省人民政府与农业部共同建设的省部共建大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学校设有农学院、动物科技学院、林学院、资源环境学院、园艺学院、工学院、经济管理学院、食品科学与工程学院、文理学院、生命科学学院、公共管理学院、马克思主义学院、信息科学与工程学院、体育教学部、软件学院、城乡建设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学校目前有博士后科研流动站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7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院士工作站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5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一级学科博士学位授权点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5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二级学科博士学位授权点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25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。有国家重点（培育）学科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省级重点学科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4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省级重点建设学科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5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省级重点扶持学科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4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省级优势学科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省级特色学科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4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本科专业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58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形成以农科和生命科学为特色，农、理、工、管、经、文、法、艺、医等多学科协调发展的教学研究型大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学校目前有农业部转基因生物产品成分监督检验测试中心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农业部农业科学观测实验站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教育部、农业部农科教合作人才培养基地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省级重点实验室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2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省级工程技术研究中心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5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，省级高等学校人文社科重点研究基地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；省科技创新团队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个；国家现代农业产业技术体系岗位科学家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2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人，省现代农业产业体系首席专家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7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人、副首席专家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5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人、岗位专家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59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b/>
          <w:b/>
          <w:bCs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b/>
          <w:bCs/>
          <w:sz w:val="28"/>
          <w:szCs w:val="28"/>
          <w:lang w:val="en-US"/>
        </w:rPr>
        <w:t>二、引进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国内外优秀博士研究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b/>
          <w:b/>
          <w:bCs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b/>
          <w:bCs/>
          <w:sz w:val="28"/>
          <w:szCs w:val="28"/>
          <w:lang w:val="en-US"/>
        </w:rPr>
        <w:t>三、引进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土木工程、城乡规划、环境科学与工程、风景园林、管理学、经济学、法学、历史学、哲学、公共管理、马克思主义理论、体育学、地理信息系统、土地资源管理、计算机科学与技术、电子科学与技术、信息与通信工程、电气工程、机械工程、农业工程、控制科学与工程、交通运输工程、化学、物理、数学、软件工程、智能控制、电子商务、数字传媒、动画动漫、平面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b/>
          <w:b/>
          <w:bCs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b/>
          <w:bCs/>
          <w:sz w:val="28"/>
          <w:szCs w:val="28"/>
          <w:lang w:val="en-US"/>
        </w:rPr>
        <w:t>四、引进待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（一）Ａ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、学校提供住房补贴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10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万元。提供学校房源，按学校规定购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2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、科研启动费理科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10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万元，文科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5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3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、安家费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3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（二）Ｂ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、学校提供住房补贴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6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万元。提供学校房源，按学校规定购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2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、科研启动费理科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6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万元，文科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3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3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、安家费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2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详情登陆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http://rsc.sxau.edu.cn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查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b/>
          <w:b/>
          <w:bCs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b/>
          <w:bCs/>
          <w:sz w:val="28"/>
          <w:szCs w:val="28"/>
          <w:lang w:val="en-US"/>
        </w:rPr>
        <w:t>五、引进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山西农业大学面向社会长期招聘。有意者请提供以下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、个人简况（包括个人基本情况、学习和工作经历、职称情况、海外学术研究经历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2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、主要科研成果：最高水平的论文及收录情况、出版学术专著、科研项目、成果专利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相关资料电子版请发送至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sxndzprc@163.com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。学校人事处将按照应聘条件进行审核组织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>联系人： 田老师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,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/>
        </w:rPr>
        <w:t xml:space="preserve">联系电话： 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>0354-62852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/>
        </w:rPr>
      </w:pPr>
      <w:r>
        <w:rPr>
          <w:rFonts w:eastAsia="仿宋;仿宋_GB2312" w:cs="仿宋;仿宋_GB2312" w:ascii="仿宋;仿宋_GB2312" w:hAnsi="仿宋;仿宋_GB2312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</dc:creator>
  <dc:description/>
  <dc:language>en-US</dc:language>
  <cp:lastModifiedBy>Administrator</cp:lastModifiedBy>
  <dcterms:modified xsi:type="dcterms:W3CDTF">2014-10-16T02:47:02Z</dcterms:modified>
  <cp:revision>0</cp:revision>
  <dc:subject/>
  <dc:title>山西农业大学诚聘国内外优秀博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