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0"/>
        <w:gridCol w:w="1480"/>
        <w:gridCol w:w="2540"/>
      </w:tblGrid>
      <w:tr>
        <w:trPr>
          <w:trHeight w:val="435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考生编号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姓名</w:t>
            </w:r>
          </w:p>
        </w:tc>
        <w:tc>
          <w:tcPr>
            <w:tcW w:w="2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录取专业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486010106101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朱兵强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法学理论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48601010610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王欣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法学理论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486010106102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袁丁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法学理论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48601010610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郭敏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法学理论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486010106104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张红显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法学理论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486010106398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杨智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法学理论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486010106398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隋鹏飞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法学理论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486010106105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莫鹏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宪法学与行政法学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486010106105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艾强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宪法学与行政法学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486010106106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朱道坤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宪法学与行政法学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486010106106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戴颖欣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宪法学与行政法学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486010106106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刘文戈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宪法学与行政法学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486010106108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黄明涛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宪法学与行政法学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486010106111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龙婧婧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宪法学与行政法学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486010106113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郭建勇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宪法学与行政法学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486010106113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张鲁萍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宪法学与行政法学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486010106106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浦海龙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宪法学与行政法学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486010106113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王岳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宪法学与行政法学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486010106398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常智余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宪法学与行政法学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486010106112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李天勇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宪法学与行政法学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486010106157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李颖峰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刑法学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486010106157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赖正直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刑法学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486010106114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李婕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刑法学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486010106115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陈靖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刑法学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486010106115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刘夏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刑法学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486010106116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张昱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刑法学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486010106117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杨文博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刑法学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486010106117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陈细田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刑法学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486010106118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周新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刑法学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486010106119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申纯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刑法学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486010106119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吴凤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刑法学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48601010612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洪星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刑法学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48601010612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蔡淮涛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刑法学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486010106122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古瑞华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刑法学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486010106124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王刚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刑法学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486010106116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沙建嵩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刑法学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486010106399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郑青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刑法学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486010106399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师维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刑法学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486010106399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严道清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刑法学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486010106399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林秀雄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刑法学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486010106119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唐亚南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刑法学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486010106125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雷涛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民商法学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486010106126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李洁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民商法学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486010106126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姚赛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民商法学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486010106127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董俊武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民商法学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486010106128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王荣平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民商法学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486010106129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贾文卿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民商法学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486010106129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黄佳钰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民商法学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486010106129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任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民商法学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48601010613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关帅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民商法学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48601010613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孙聪聪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民商法学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486010106399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刘俊红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民商法学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486010106399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黄志斌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民商法学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486010106132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娄奇铭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诉讼法学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48601010613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夏存友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诉讼法学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486010106134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孔维臣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诉讼法学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48601010613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刘慧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诉讼法学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486010106134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田志娟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诉讼法学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486010106135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邓晓静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诉讼法学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486010106136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汪容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诉讼法学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486010106136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李安安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经济法学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486010106139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于连超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经济法学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48601010614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王宗涛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经济法学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48601010614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陈映川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经济法学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4860101061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宋攀峰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经济法学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486010106158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樊成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环境与资源保护法学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486010106141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孙华玲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环境与资源保护法学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486010106142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孟春阳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环境与资源保护法学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486010106143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皮里阳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环境与资源保护法学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48601010614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陈真亮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环境与资源保护法学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486010106144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夏少敏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环境与资源保护法学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486010106144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朱丽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环境与资源保护法学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486010106145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代杰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环境与资源保护法学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48601010615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余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国际法学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48601010615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伍穗龙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国际法学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48601010615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朱玲玲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国际法学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48601010615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周银玲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国际法学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486010106151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黄赟琴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国际法学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486010106152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罗超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国际法学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486010106152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匡为为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国际法学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486010106153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哈丽思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国际法学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486010106146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李何佳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国际法学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486010106146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李韶华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国际法学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486010106147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李华成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国际法学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486010106147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刘元元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国际法学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486010106148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吴卡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国际法学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486010106149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颜杰雄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国际法学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486010106149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宋纪萍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国际法学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48601010615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周大勇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国际法学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486010106399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孙建华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国际法学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486010106154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王进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国际法学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486010106154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张芷凡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国际法学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486010106154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樊懿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国际法学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486010106155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徐佳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国际法学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486010106155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朱晨晖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国际法学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486010106156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赵力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国际法学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486010106103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罗思婧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体育法学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486010106156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罗小霜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体育法学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486010106156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钱静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体育法学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486010106157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吕伟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体育法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3:16:00Z</dcterms:created>
  <dc:creator>雨林木风</dc:creator>
  <dc:description/>
  <cp:keywords/>
  <dc:language>en-US</dc:language>
  <cp:lastModifiedBy>雨林木风</cp:lastModifiedBy>
  <dcterms:modified xsi:type="dcterms:W3CDTF">2010-06-01T13:16:00Z</dcterms:modified>
  <cp:revision>1</cp:revision>
  <dc:subject/>
  <dc:title/>
</cp:coreProperties>
</file>