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附件六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毕业生党员组织关系介绍信补办流程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b/>
          <w:b/>
          <w:sz w:val="24"/>
          <w:szCs w:val="24"/>
          <w:lang w:val="en-US" w:eastAsia="en-US"/>
        </w:rPr>
      </w:pPr>
      <w:r>
        <w:rPr>
          <w:rFonts w:eastAsia="仿宋_GB2312" w:cs="华文中宋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132715</wp:posOffset>
                </wp:positionV>
                <wp:extent cx="5760085" cy="871220"/>
                <wp:effectExtent l="6985" t="6350" r="9556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7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华文仿宋"/>
                                <w:color w:val="auto"/>
                                <w:lang w:val="en-US" w:eastAsia="zh-CN" w:bidi="ar-SA"/>
                              </w:rPr>
                              <w:t>党员组织关系介绍信开出6个月内（以介绍信开具日期起算），出现过期、改派、遗失等情况时，可对介绍信进行补办。若介绍信开出超过6个月，原则上不予补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0.45pt;width:453.5pt;height:6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华文仿宋"/>
                          <w:color w:val="auto"/>
                          <w:lang w:val="en-US" w:eastAsia="zh-CN" w:bidi="ar-SA"/>
                        </w:rPr>
                        <w:t>党员组织关系介绍信开出6个月内（以介绍信开具日期起算），出现过期、改派、遗失等情况时，可对介绍信进行补办。若介绍信开出超过6个月，原则上不予补办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790</wp:posOffset>
                </wp:positionH>
                <wp:positionV relativeFrom="paragraph">
                  <wp:posOffset>186690</wp:posOffset>
                </wp:positionV>
                <wp:extent cx="609600" cy="429260"/>
                <wp:effectExtent l="37465" t="6350" r="381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07.7pt;margin-top:14.7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5760085" cy="1717040"/>
                <wp:effectExtent l="6985" t="6350" r="105067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7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补办介绍信时需交回原介绍信。在介绍信有效期内申请补办时，可由原所在分党委直接补办，补办时须填写补办信息登记表；若已超过介绍信有效期，则需由本人填写《武汉大学毕业生党员组织关系介绍信补办申请表》（表样附后，可从组织部网页下载中心下载），交原所在分党委审查并签章后，党员持申请表和原介绍信到组织部审批办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10.15pt;width:453.5pt;height:1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补办介绍信时需交回原介绍信。在介绍信有效期内申请补办时，可由原所在分党委直接补办，补办时须填写补办信息登记表；若已超过介绍信有效期，则需由本人填写《武汉大学毕业生党员组织关系介绍信补办申请表》（表样附后，可从组织部网页下载中心下载），交原所在分党委审查并签章后，党员持申请表和原介绍信到组织部审批办理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790</wp:posOffset>
                </wp:positionH>
                <wp:positionV relativeFrom="paragraph">
                  <wp:posOffset>170180</wp:posOffset>
                </wp:positionV>
                <wp:extent cx="609600" cy="429260"/>
                <wp:effectExtent l="37465" t="6350" r="381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13.4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12395</wp:posOffset>
                </wp:positionV>
                <wp:extent cx="5760085" cy="965835"/>
                <wp:effectExtent l="6985" t="6985" r="32156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若原介绍信遗失，补办新介绍信时，如果现转往党委与原介绍信转往党委不一致，则需由原介绍信转往党委出具未接收其组织关系的证明；如果现转往党委与原介绍信转往党委一致，则不需开具相关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65pt;margin-top:8.85pt;width:453.5pt;height:7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若原介绍信遗失，补办新介绍信时，如果现转往党委与原介绍信转往党委不一致，则需由原介绍信转往党委出具未接收其组织关系的证明；如果现转往党委与原介绍信转往党委一致，则不需开具相关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7790</wp:posOffset>
                </wp:positionH>
                <wp:positionV relativeFrom="paragraph">
                  <wp:posOffset>-3175</wp:posOffset>
                </wp:positionV>
                <wp:extent cx="609600" cy="429260"/>
                <wp:effectExtent l="37465" t="6350" r="381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-0.25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5760085" cy="751205"/>
                <wp:effectExtent l="6985" t="6985" r="43116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5" w:after="7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补办介绍信相关材料齐全，经审批通过，即可补办介绍信。申请表、原介绍信、证明材料和补办介绍信存根等相关材料留存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10.8pt;width:453.5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5" w:after="75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补办介绍信相关材料齐全，经审批通过，即可补办介绍信。申请表、原介绍信、证明材料和补办介绍信存根等相关材料留存归档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7790</wp:posOffset>
                </wp:positionH>
                <wp:positionV relativeFrom="paragraph">
                  <wp:posOffset>5080</wp:posOffset>
                </wp:positionV>
                <wp:extent cx="609600" cy="429260"/>
                <wp:effectExtent l="37465" t="6350" r="381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9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0.4pt;width:47.95pt;height:33.7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60085" cy="882015"/>
                <wp:effectExtent l="6985" t="6985" r="182880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将补办好的党员组织关系介绍信发给党员本人，由党员本人在有效期内交至接收单位党组织，同时党员本人督促接收单位党组织邮寄或传真回执联（第三联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收到回执后，请各分党委（）及时登记确认转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pt;margin-top:9.6pt;width:453.5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将补办好的党员组织关系介绍信发给党员本人，由党员本人在有效期内交至接收单位党组织，同时党员本人督促接收单位党组织邮寄或传真回执联（第三联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收到回执后，请各分党委（）及时登记确认转出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5"/>
          <w:tab w:val="left" w:pos="6975" w:leader="none"/>
        </w:tabs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tabs>
          <w:tab w:val="clear" w:pos="425"/>
          <w:tab w:val="left" w:pos="6975" w:leader="none"/>
        </w:tabs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/>
      </w:pPr>
      <w:r>
        <w:rPr/>
        <w:t>武汉大学毕业生党员组织关系介绍信补办申请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080"/>
        <w:gridCol w:w="1134"/>
        <w:gridCol w:w="1077"/>
        <w:gridCol w:w="1134"/>
        <w:gridCol w:w="1155"/>
        <w:gridCol w:w="1908"/>
      </w:tblGrid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本科 □硕士 □博士 □其他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正式   □预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办原因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过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遗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改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其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工作单位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个人电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现接收党员组织关系介绍信的党组织全称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现介绍信抬头单位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8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汇报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思想认识及补办申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（可另附页说明，需手写签名）</w:t>
            </w:r>
          </w:p>
        </w:tc>
      </w:tr>
      <w:tr>
        <w:trPr>
          <w:trHeight w:val="465" w:hRule="atLeast"/>
        </w:trPr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党委意见（同意补办的需补交党费至当月）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委组织部意见</w:t>
            </w:r>
          </w:p>
        </w:tc>
      </w:tr>
      <w:tr>
        <w:trPr>
          <w:trHeight w:val="1553" w:hRule="atLeast"/>
        </w:trPr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735"/>
              <w:rPr/>
            </w:pPr>
            <w:r>
              <w:rPr/>
              <w:t>日期：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735"/>
              <w:rPr/>
            </w:pP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851" w:top="1134" w:footer="0" w:bottom="1134"/>
      <w:pgNumType w:fmt="decimal"/>
      <w:formProt w:val="false"/>
      <w:titlePg/>
      <w:textDirection w:val="lrTb"/>
      <w:docGrid w:type="default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46:00Z</dcterms:created>
  <dc:creator>jxj</dc:creator>
  <dc:description/>
  <cp:keywords/>
  <dc:language>en-US</dc:language>
  <cp:lastModifiedBy>闵杰</cp:lastModifiedBy>
  <cp:lastPrinted>2013-05-21T17:51:00Z</cp:lastPrinted>
  <dcterms:modified xsi:type="dcterms:W3CDTF">2015-05-12T02:03:00Z</dcterms:modified>
  <cp:revision>316</cp:revision>
  <dc:subject/>
  <dc:title>关于毕业生党员组织关系转出的通知</dc:title>
</cp:coreProperties>
</file>