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武汉大学研究生助管岗位申请表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635"/>
        <w:gridCol w:w="1200"/>
        <w:gridCol w:w="601"/>
        <w:gridCol w:w="899"/>
        <w:gridCol w:w="1410"/>
        <w:gridCol w:w="2356"/>
      </w:tblGrid>
      <w:tr>
        <w:trPr>
          <w:trHeight w:val="379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姓 名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性 别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出生年月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right="54" w:hanging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录取类别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right="54" w:hanging="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right="54" w:hanging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硕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博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right="54" w:hanging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right="54" w:hanging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政治面貌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right="54" w:hanging="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right="54" w:hanging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学 号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right="54" w:hanging="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right="54" w:hanging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联系电话或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E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－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mail</w:t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right="54" w:hanging="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right="54" w:hanging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院 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right="54" w:hanging="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right="54" w:hanging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专 业</w:t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right="54" w:hanging="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right="54" w:hanging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聘用单位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right="54" w:hanging="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right="54" w:hanging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起止时间</w:t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right="54" w:hanging="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3197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right="54" w:hanging="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申请岗位条件（品行表现、学业成绩、工作能力、家庭经济状况）</w:t>
            </w:r>
          </w:p>
          <w:p>
            <w:pPr>
              <w:pStyle w:val="Normal"/>
              <w:spacing w:lineRule="atLeast" w:line="400"/>
              <w:ind w:right="54" w:hanging="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400"/>
              <w:ind w:right="54" w:hanging="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400"/>
              <w:ind w:right="54" w:hanging="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400"/>
              <w:ind w:right="54" w:hanging="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400"/>
              <w:ind w:right="54" w:hanging="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400"/>
              <w:ind w:right="54" w:hanging="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400"/>
              <w:ind w:right="54" w:hanging="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400"/>
              <w:ind w:right="54" w:hanging="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400"/>
              <w:ind w:right="54" w:firstLine="51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研究生签名：</w:t>
            </w:r>
          </w:p>
          <w:p>
            <w:pPr>
              <w:pStyle w:val="Normal"/>
              <w:spacing w:lineRule="atLeast" w:line="400"/>
              <w:ind w:right="54" w:hanging="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年    月    日</w:t>
            </w:r>
          </w:p>
        </w:tc>
      </w:tr>
      <w:tr>
        <w:trPr>
          <w:trHeight w:val="61" w:hRule="atLeast"/>
        </w:trPr>
        <w:tc>
          <w:tcPr>
            <w:tcW w:w="4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right="54" w:hanging="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研究生导师意见：</w:t>
            </w:r>
          </w:p>
          <w:p>
            <w:pPr>
              <w:pStyle w:val="Normal"/>
              <w:spacing w:lineRule="atLeast" w:line="400"/>
              <w:ind w:right="54" w:hanging="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400"/>
              <w:ind w:right="54" w:hanging="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400"/>
              <w:ind w:right="54" w:firstLine="192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签名：</w:t>
            </w:r>
          </w:p>
          <w:p>
            <w:pPr>
              <w:pStyle w:val="Normal"/>
              <w:spacing w:lineRule="atLeast" w:line="400"/>
              <w:ind w:right="54" w:hanging="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                   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年    月    日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学院意见：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400"/>
              <w:ind w:right="54" w:hanging="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400"/>
              <w:ind w:right="54" w:hanging="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研究生工作负责人签章：</w:t>
            </w:r>
          </w:p>
          <w:p>
            <w:pPr>
              <w:pStyle w:val="Normal"/>
              <w:ind w:firstLine="264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年    月    日</w:t>
            </w:r>
          </w:p>
        </w:tc>
      </w:tr>
      <w:tr>
        <w:trPr>
          <w:trHeight w:val="61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right="54" w:hanging="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聘用单位或聘用者意见：</w:t>
            </w:r>
          </w:p>
          <w:p>
            <w:pPr>
              <w:pStyle w:val="Normal"/>
              <w:spacing w:lineRule="atLeast" w:line="400"/>
              <w:ind w:right="54" w:hanging="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400"/>
              <w:ind w:right="54" w:hanging="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400"/>
              <w:ind w:right="54" w:firstLine="66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签章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tLeast" w:line="400"/>
              <w:ind w:right="54" w:firstLine="408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                        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ind w:firstLine="7198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说明：</w:t>
      </w:r>
      <w:r>
        <w:rPr>
          <w:sz w:val="21"/>
          <w:szCs w:val="21"/>
        </w:rPr>
        <w:t>1.</w:t>
      </w:r>
      <w:r>
        <w:rPr>
          <w:sz w:val="21"/>
          <w:szCs w:val="21"/>
        </w:rPr>
        <w:t>本表由聘用单位或聘用人留存。</w:t>
      </w:r>
      <w:r>
        <w:rPr>
          <w:sz w:val="21"/>
          <w:szCs w:val="21"/>
        </w:rPr>
        <w:t>2.</w:t>
      </w:r>
      <w:r>
        <w:rPr>
          <w:sz w:val="21"/>
          <w:szCs w:val="21"/>
        </w:rPr>
        <w:t>聘用者为研究生导师本人，“研究生导师意见”栏不填。</w:t>
      </w:r>
    </w:p>
    <w:sectPr>
      <w:type w:val="nextPage"/>
      <w:pgSz w:w="12240" w:h="15840"/>
      <w:pgMar w:left="1588" w:right="1588" w:gutter="0" w:header="0" w:top="1134" w:footer="0" w:bottom="1134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4T08:24:00Z</dcterms:created>
  <dc:creator>微软（中国）有限公司</dc:creator>
  <dc:description/>
  <dc:language>en-US</dc:language>
  <cp:lastModifiedBy>Administrator</cp:lastModifiedBy>
  <cp:lastPrinted>2012-10-15T09:25:00Z</cp:lastPrinted>
  <dcterms:modified xsi:type="dcterms:W3CDTF">2015-09-08T01:20:45Z</dcterms:modified>
  <cp:revision>2</cp:revision>
  <dc:subject/>
  <dc:title>武汉大学研究生“三兼”工作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