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620"/>
        <w:gridCol w:w="3220"/>
      </w:tblGrid>
      <w:tr>
        <w:trPr>
          <w:trHeight w:val="54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考生编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姓名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录取专业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程昱诗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笃珊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曹少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董晓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翊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2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佩琦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2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熊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2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沈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邓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田佳锐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杨锦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戴占鳌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邹凯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徐汉鑫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文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大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小红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亚飞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程克非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高岑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昌子敬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袁嘉灵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白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郝嘉翔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胡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春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潘琪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庭伟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宋晓冬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杨帅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苏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雯俐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秀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曾胜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肖雯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熊畅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汉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凌士玮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吴迪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赵前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马荣霞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文耀霆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乐胜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彭建华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舒莉琼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杨彩云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胡莹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向周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董斐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孙钦来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袁晨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彭钊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星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吕文婷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呈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杨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冯源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肖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昌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晓月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陆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高飞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61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徐婧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孙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玉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吴玉静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肖荡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贾玉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海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崔倩倩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俊娜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邢芝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旭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裴瑶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孙博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谢秋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钟明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沈玉琪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高飞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珍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肖小勤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明燊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朱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谭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森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陆鈜晖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沈富强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8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霍晓寒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卢瑶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冯夏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单辰博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诚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争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胡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娟娟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林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金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温金菊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涂有高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何秋香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永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邱主龙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黄甦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阿亮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许佳男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付佳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但业春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黄宇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振华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于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晓慧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甘慧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龚素芬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夏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魏日华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胡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9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婷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何山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商玉玺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连萌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赵风呐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洪丹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代龙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薛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罗珊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徐佰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亚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赵中通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田树磊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周玲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罗燕红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青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宋少莉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郑婷婷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, 6010601504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乔露俊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清晓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明雁飞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瑛莉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静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茜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郭巧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洁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侯鑫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甘战思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傅战胜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丁然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余芳信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毛栋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韩驰帅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蒿愿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胡静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海伟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0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武俊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翟影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程博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魏毅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晏娜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宇博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任会志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殷伟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敬敬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孝猛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魏子文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俞青飞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赵美林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郭涵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孙一中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万晓娟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李欣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何循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张正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肖明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卢青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黄坚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邹燕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罗贵斌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1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秦颖妍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杨双双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谭国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刘德才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兰小蓉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王增林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宦晓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徐双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万迎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郭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罗俊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甘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苏洁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连燕华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52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董亚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color w:val="000000"/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律硕士（非法学）</w:t>
            </w:r>
          </w:p>
        </w:tc>
      </w:tr>
    </w:tbl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5:31Z</dcterms:created>
  <dc:creator>YALI</dc:creator>
  <dc:description/>
  <dc:language>en-US</dc:language>
  <cp:lastModifiedBy/>
  <dcterms:modified xsi:type="dcterms:W3CDTF">1899-12-30T00:00:00Z</dcterms:modified>
  <cp:revision>0</cp:revision>
  <dc:subject/>
  <dc:title>考生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