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spacing w:val="-6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spacing w:val="-6"/>
          <w:kern w:val="0"/>
          <w:sz w:val="30"/>
          <w:szCs w:val="30"/>
        </w:rPr>
        <w:t>研究生实习实践先进个人申报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785"/>
        <w:gridCol w:w="1470"/>
        <w:gridCol w:w="1155"/>
        <w:gridCol w:w="1470"/>
        <w:gridCol w:w="1155"/>
      </w:tblGrid>
      <w:tr>
        <w:trPr>
          <w:trHeight w:val="85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姓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性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 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专 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实践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196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主要事迹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right="560" w:hanging="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480"/>
              <w:ind w:right="40" w:hanging="0"/>
              <w:jc w:val="righ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152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ind w:firstLine="4337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480"/>
              <w:ind w:firstLine="4216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注：实践类别包括研究生教学实习实践、研究生挂职锻炼和研究生自主实习实践</w:t>
      </w:r>
      <w:r>
        <w:rPr/>
        <w:t>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43:00Z</dcterms:created>
  <dc:creator>微软用户</dc:creator>
  <dc:description/>
  <cp:keywords/>
  <dc:language>en-US</dc:language>
  <cp:lastModifiedBy>阎晓愚</cp:lastModifiedBy>
  <dcterms:modified xsi:type="dcterms:W3CDTF">2001-12-31T17:11:00Z</dcterms:modified>
  <cp:revision>4</cp:revision>
  <dc:subject/>
  <dc:title>武汉大学学生暑期社会实践活动优秀指导教师、先进个人申报表</dc:title>
</cp:coreProperties>
</file>