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：                学号：                          联系电话：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：                                    中国银行账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2011-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cp:keywords/>
  <dc:language>en-US</dc:language>
  <cp:lastModifiedBy>张娟</cp:lastModifiedBy>
  <dcterms:modified xsi:type="dcterms:W3CDTF">2012-12-11T00:31:00Z</dcterms:modified>
  <cp:revision>10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