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汉大学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全日制法律硕士研究生复试名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我院《</w:t>
      </w:r>
      <w:r>
        <w:rPr>
          <w:sz w:val="24"/>
        </w:rPr>
        <w:t>2012</w:t>
      </w:r>
      <w:r>
        <w:rPr>
          <w:sz w:val="24"/>
        </w:rPr>
        <w:t>年硕士研究生复试录取工作实施细则》，按照考生初试成绩情况，经审核批准，现将复试名单公布如下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法律硕士（非法学）复试名单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80"/>
      </w:tblGrid>
      <w:tr>
        <w:trPr>
          <w:trHeight w:val="8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婧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超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文韬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倩南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丽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银会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鄢梦晗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倩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进兵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中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少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洁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岢璠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健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小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琦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博文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卫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诚臣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席云秀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小雪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西红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敖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诗慧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莉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璐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子博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凡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霜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家頔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静雯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一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诗璐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义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胜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龙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爽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侃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梦妮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满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阿乔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程龄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青山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洋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启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琪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海波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雅蝶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林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承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江云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春兵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梦琪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泓基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云鹏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梦怡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英迪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明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亚斌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俊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帆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武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一璞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超宇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底高扬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梦婕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洋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丽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菁菁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建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维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娟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楠楠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倩倩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双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燕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明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婷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福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亮亮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玉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建建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正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庆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根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静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琳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志成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明亮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雯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敏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红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朋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雅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伟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曙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嘉欣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倩倩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瑶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开善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婷娇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玲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晴晴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菲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毓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梦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宛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庆松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俊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云飞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慧丽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厚强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玲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瑞博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尚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培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洪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献玮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征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海利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雅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姝霏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淑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鹿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兰铭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华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6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平川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钊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黎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彩红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冰洋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克兵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素乾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志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丽琦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盈盈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文督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正峥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志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子铭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方勤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付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欣裕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源澔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显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敏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建东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争争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寒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亚翠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剑鹰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和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静静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典林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星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俊娜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敏利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科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涛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启红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思杨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艳琼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法律硕士（法学）复试名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35"/>
      </w:tblGrid>
      <w:tr>
        <w:trPr>
          <w:trHeight w:val="8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2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霞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3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刚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小凤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4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馗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5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凡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51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嫣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其容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希政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婳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2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松洁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2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森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泉谷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晶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99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珍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603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瑞</w:t>
            </w:r>
          </w:p>
        </w:tc>
      </w:tr>
      <w:tr>
        <w:trPr>
          <w:trHeight w:val="40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604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拯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从法学硕士调剂到法律硕士（法学）复试名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82"/>
      </w:tblGrid>
      <w:tr>
        <w:trPr>
          <w:trHeight w:val="8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34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睿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3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殷一帆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3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胜兰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3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颂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3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希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晓雨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梅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凯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丁钰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7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文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君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任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9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婧姗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4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超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裕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芮希丽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雨桐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3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江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乐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佘丽丽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杰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萌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晓艳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玲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柯达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9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容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5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锋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迪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意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佳琦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睿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圆圆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万方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6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馨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鲁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晓妮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伟卿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骁宇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文静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亚琼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79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媛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晓曼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璞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048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云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徐静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晓飞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婉君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雯迪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珊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8621060148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翌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萌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8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伟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8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鹏宇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红玉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丽华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林亮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旻芮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静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苗苗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5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帆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夕希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婷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欢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香云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49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玉杰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龙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嘉欣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红梅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丽芳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欢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晓宇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4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涛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4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效祥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倩霖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定萍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5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道锐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5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萍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5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新伟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哲慧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园园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然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敏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洋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08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 磊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玉平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吉艳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曼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玉姣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3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艳华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博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简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敏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紫燕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文景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致安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海卫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9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爽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1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之碧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匡宇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玮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048621060152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牧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璞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雪铭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亚丽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莹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丽蓉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盼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8621060152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璐璐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widowControl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该名单为考号从小到大排列。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从法学硕士调剂到法律硕士（法学）考生的复试总评成绩计算公式为：</w:t>
      </w:r>
    </w:p>
    <w:p>
      <w:pPr>
        <w:pStyle w:val="Normal"/>
        <w:widowControl/>
        <w:spacing w:lineRule="exact" w:line="400"/>
        <w:ind w:firstLine="353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总评成绩</w:t>
      </w:r>
      <w:r>
        <w:rPr>
          <w:rFonts w:cs="宋体;SimSun"/>
          <w:kern w:val="0"/>
          <w:sz w:val="24"/>
        </w:rPr>
        <w:t>=[</w:t>
      </w:r>
      <w:r>
        <w:rPr>
          <w:rFonts w:cs="宋体;SimSun"/>
          <w:kern w:val="0"/>
          <w:sz w:val="24"/>
        </w:rPr>
        <w:t>（初试公共课成绩总和</w:t>
      </w:r>
      <w:r>
        <w:rPr>
          <w:rFonts w:cs="宋体;SimSun"/>
          <w:kern w:val="0"/>
          <w:sz w:val="24"/>
        </w:rPr>
        <w:t>×60%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÷2+</w:t>
      </w:r>
      <w:r>
        <w:rPr>
          <w:rFonts w:cs="宋体;SimSun"/>
          <w:kern w:val="0"/>
          <w:sz w:val="24"/>
        </w:rPr>
        <w:t>（初试专业课成绩总和</w:t>
      </w:r>
      <w:r>
        <w:rPr>
          <w:rFonts w:cs="宋体;SimSun"/>
          <w:kern w:val="0"/>
          <w:sz w:val="24"/>
        </w:rPr>
        <w:t>×40%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÷3]×</w:t>
      </w:r>
      <w:r>
        <w:rPr>
          <w:kern w:val="0"/>
          <w:sz w:val="24"/>
        </w:rPr>
        <w:t>60</w:t>
      </w:r>
      <w:r>
        <w:rPr>
          <w:rFonts w:cs="宋体;SimSun"/>
          <w:kern w:val="0"/>
          <w:sz w:val="24"/>
        </w:rPr>
        <w:t>％＋专业综合面试成绩</w:t>
      </w:r>
      <w:r>
        <w:rPr>
          <w:rFonts w:cs="宋体;SimSun"/>
          <w:kern w:val="0"/>
          <w:sz w:val="24"/>
        </w:rPr>
        <w:t>×</w:t>
      </w: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％＋外语面试成绩</w:t>
      </w:r>
      <w:r>
        <w:rPr>
          <w:rFonts w:cs="宋体;SimSun"/>
          <w:kern w:val="0"/>
          <w:sz w:val="24"/>
        </w:rPr>
        <w:t>×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％</w:t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3</w:t>
      </w:r>
      <w:r>
        <w:rPr>
          <w:rFonts w:cs="宋体;SimSun"/>
          <w:b/>
          <w:kern w:val="0"/>
          <w:sz w:val="24"/>
        </w:rPr>
        <w:t>、出现在本名单中的考生不得再参加法学硕士研究生复试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</w:t>
      </w:r>
    </w:p>
    <w:p>
      <w:pPr>
        <w:pStyle w:val="Normal"/>
        <w:widowControl/>
        <w:spacing w:lineRule="exact" w:line="400"/>
        <w:ind w:firstLine="6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武汉大学法学院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1:00Z</dcterms:created>
  <dc:creator>微软用户</dc:creator>
  <dc:description/>
  <cp:keywords/>
  <dc:language>en-US</dc:language>
  <cp:lastModifiedBy>微软用户</cp:lastModifiedBy>
  <cp:lastPrinted>2012-03-20T15:39:00Z</cp:lastPrinted>
  <dcterms:modified xsi:type="dcterms:W3CDTF">2012-03-21T03:08:00Z</dcterms:modified>
  <cp:revision>16</cp:revision>
  <dc:subject/>
  <dc:title/>
</cp:coreProperties>
</file>