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z w:val="36"/>
          <w:szCs w:val="36"/>
        </w:rPr>
        <w:t>自强杯”大学生课外学术</w:t>
      </w:r>
      <w:r>
        <w:rPr>
          <w:rFonts w:ascii="宋体;SimSun" w:hAnsi="宋体;SimSun" w:cs="宋体;SimSun"/>
          <w:b/>
          <w:bCs/>
          <w:sz w:val="36"/>
          <w:szCs w:val="36"/>
        </w:rPr>
        <w:t>科技作品</w:t>
      </w:r>
      <w:r>
        <w:rPr>
          <w:rFonts w:ascii="宋体;SimSun" w:hAnsi="宋体;SimSun" w:cs="宋体;SimSun"/>
          <w:b/>
          <w:bCs/>
          <w:sz w:val="36"/>
          <w:szCs w:val="36"/>
        </w:rPr>
        <w:t>竞赛初赛评分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自然科学类学术论文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作品团队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ind w:left="720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60"/>
        <w:gridCol w:w="868"/>
        <w:gridCol w:w="4443"/>
        <w:gridCol w:w="992"/>
      </w:tblGrid>
      <w:tr>
        <w:trPr>
          <w:trHeight w:val="54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侧重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分参考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得分</w:t>
            </w:r>
          </w:p>
        </w:tc>
      </w:tr>
      <w:tr>
        <w:trPr>
          <w:trHeight w:val="175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科学性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4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意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上有指导意义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\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先进性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术意义较突出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意义一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法重要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要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较重要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论重要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较重要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先进性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程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性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性适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性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程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创新，具有很轻独特性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有创新点，但不够突出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点匮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杂程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复杂，有难点，分析过程合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稍复杂，难点不突出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现实意义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适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不足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广价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广价值强，具有很强实用性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广价值适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广价值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熟程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完善、成熟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8-10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有待改善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不成熟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哲学社会科学类社会调查报告和学术论文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作品团队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22"/>
        <w:gridCol w:w="850"/>
        <w:gridCol w:w="4395"/>
        <w:gridCol w:w="992"/>
      </w:tblGrid>
      <w:tr>
        <w:trPr>
          <w:trHeight w:val="54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侧重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分参考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得分</w:t>
            </w:r>
          </w:p>
        </w:tc>
      </w:tr>
      <w:tr>
        <w:trPr>
          <w:trHeight w:val="17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科学性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优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题独特、新颖，具有一定学术指导意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题不够新颖，优势不够突出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意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上有指导意义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\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先进性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术意义较突出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意义一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先进性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程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性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性适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性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程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创新，具有很轻独特性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有创新点，但不够突出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点匮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杂程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复杂，有难点，分析过程合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稍复杂，难点不突出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现实意义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4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社会效益适中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不足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广价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广价值强，具有很强实用性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广价值适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推广价值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熟程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完善、成熟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8-10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有待改善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不成熟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科技发明制作类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作品团队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63"/>
        <w:gridCol w:w="850"/>
        <w:gridCol w:w="4395"/>
        <w:gridCol w:w="992"/>
      </w:tblGrid>
      <w:tr>
        <w:trPr>
          <w:trHeight w:val="53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侧重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分参考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得分</w:t>
            </w:r>
          </w:p>
        </w:tc>
      </w:tr>
      <w:tr>
        <w:trPr>
          <w:trHeight w:val="74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学性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  30  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基础和研究方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用合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用较合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据的严密性和论据的可靠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类型优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势明显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势较明显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无明显优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先进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程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性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性适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性不足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程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创新，具有很轻独特性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有创新点，但不够突出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杂程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复杂，有难点，过程合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稍复杂，难点不突出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现实意义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4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范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影响范围大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范围适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范围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广价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极具推广价值，实用性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广价值较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推广价值较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熟程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完善、成熟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有待改善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中有严重欠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left="7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11:00Z</dcterms:created>
  <dc:creator>Administrator</dc:creator>
  <dc:description/>
  <cp:keywords/>
  <dc:language>en-US</dc:language>
  <cp:lastModifiedBy>PC</cp:lastModifiedBy>
  <dcterms:modified xsi:type="dcterms:W3CDTF">2014-09-04T12:45:00Z</dcterms:modified>
  <cp:revision>5</cp:revision>
  <dc:subject/>
  <dc:title/>
</cp:coreProperties>
</file>